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24"/>
          <w:szCs w:val="24"/>
          <w:lang w:val="en-US"/>
        </w:rPr>
        <w:t>http://www.porhov.ru/school/uchproekt/YLA_2006/doc/recomendacii.doc</w:t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48"/>
          <w:szCs w:val="48"/>
          <w:lang w:val="en-US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48"/>
          <w:szCs w:val="48"/>
          <w:lang w:val="en-US"/>
        </w:rPr>
        <w:t>Рекомендации</w:t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48"/>
          <w:szCs w:val="48"/>
          <w:lang w:val="en-US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48"/>
          <w:szCs w:val="48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48"/>
          <w:szCs w:val="48"/>
          <w:lang w:val="en-US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48"/>
          <w:szCs w:val="48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48"/>
          <w:szCs w:val="48"/>
          <w:lang w:val="en-US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48"/>
          <w:szCs w:val="48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48"/>
          <w:szCs w:val="48"/>
          <w:lang w:val="en-US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48"/>
          <w:szCs w:val="48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48"/>
          <w:szCs w:val="48"/>
          <w:lang w:val="en-US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48"/>
          <w:szCs w:val="48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48"/>
          <w:szCs w:val="48"/>
          <w:lang w:val="en-US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48"/>
          <w:szCs w:val="48"/>
          <w:lang w:val="en-US"/>
        </w:rPr>
        <w:t>Начинающему исследователю</w:t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color w:val="000000"/>
          <w:spacing w:val="56"/>
          <w:w w:val="10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6"/>
          <w:w w:val="102"/>
          <w:sz w:val="24"/>
          <w:szCs w:val="24"/>
        </w:rPr>
        <w:t>СОДЕРЖАНИЕ:</w:t>
      </w:r>
    </w:p>
    <w:p>
      <w:pPr>
        <w:pStyle w:val="Normal"/>
        <w:shd w:fill="FFFFFF" w:val="clear"/>
        <w:tabs>
          <w:tab w:val="clear" w:pos="708"/>
          <w:tab w:val="left" w:pos="9432" w:leader="dot"/>
        </w:tabs>
        <w:spacing w:lineRule="exact" w:line="274" w:before="1094" w:after="0"/>
        <w:ind w:left="10" w:hanging="0"/>
        <w:rPr/>
      </w:pPr>
      <w:r>
        <w:rPr>
          <w:rFonts w:cs="Times New Roman" w:ascii="Times New Roman" w:hAnsi="Times New Roman"/>
          <w:color w:val="000000"/>
          <w:spacing w:val="-4"/>
          <w:w w:val="102"/>
          <w:sz w:val="24"/>
          <w:szCs w:val="24"/>
        </w:rPr>
        <w:t>Введение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7"/>
          <w:w w:val="102"/>
          <w:sz w:val="24"/>
          <w:szCs w:val="24"/>
        </w:rPr>
        <w:t>с.2</w:t>
      </w:r>
    </w:p>
    <w:p>
      <w:pPr>
        <w:pStyle w:val="Normal"/>
        <w:shd w:fill="FFFFFF" w:val="clear"/>
        <w:tabs>
          <w:tab w:val="clear" w:pos="708"/>
          <w:tab w:val="left" w:pos="9461" w:leader="dot"/>
        </w:tabs>
        <w:spacing w:lineRule="exact" w:line="274"/>
        <w:ind w:left="10" w:hanging="0"/>
        <w:rPr/>
      </w:pPr>
      <w:r>
        <w:rPr>
          <w:rFonts w:cs="Times New Roman" w:ascii="Times New Roman" w:hAnsi="Times New Roman"/>
          <w:color w:val="000000"/>
          <w:spacing w:val="-3"/>
          <w:w w:val="102"/>
          <w:sz w:val="24"/>
          <w:szCs w:val="24"/>
        </w:rPr>
        <w:t>Глава 1. Учебно-исследовательская и научно-исследовательская деятельность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1"/>
          <w:w w:val="102"/>
          <w:sz w:val="24"/>
          <w:szCs w:val="24"/>
        </w:rPr>
        <w:t>с.З</w:t>
      </w:r>
    </w:p>
    <w:p>
      <w:pPr>
        <w:pStyle w:val="Normal"/>
        <w:shd w:fill="FFFFFF" w:val="clear"/>
        <w:spacing w:lineRule="exact" w:line="274"/>
        <w:ind w:left="10" w:hanging="0"/>
        <w:rPr>
          <w:rFonts w:ascii="Times New Roman" w:hAnsi="Times New Roman" w:cs="Times New Roman"/>
          <w:color w:val="000000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w w:val="102"/>
          <w:sz w:val="24"/>
          <w:szCs w:val="24"/>
        </w:rPr>
        <w:t>Глава 2. Роль современных педагогических технологии в развитии исследовательских</w:t>
      </w:r>
    </w:p>
    <w:p>
      <w:pPr>
        <w:pStyle w:val="Normal"/>
        <w:shd w:fill="FFFFFF" w:val="clear"/>
        <w:tabs>
          <w:tab w:val="clear" w:pos="708"/>
          <w:tab w:val="left" w:pos="9418" w:leader="dot"/>
        </w:tabs>
        <w:spacing w:lineRule="exact" w:line="274"/>
        <w:ind w:left="10" w:hanging="0"/>
        <w:rPr/>
      </w:pPr>
      <w:r>
        <w:rPr>
          <w:rFonts w:cs="Times New Roman" w:ascii="Times New Roman" w:hAnsi="Times New Roman"/>
          <w:color w:val="000000"/>
          <w:spacing w:val="-2"/>
          <w:w w:val="102"/>
          <w:sz w:val="24"/>
          <w:szCs w:val="24"/>
        </w:rPr>
        <w:t>способностей учащихся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8"/>
          <w:w w:val="102"/>
          <w:sz w:val="24"/>
          <w:szCs w:val="24"/>
        </w:rPr>
        <w:t>с.5</w:t>
      </w:r>
    </w:p>
    <w:p>
      <w:pPr>
        <w:pStyle w:val="Normal"/>
        <w:shd w:fill="FFFFFF" w:val="clear"/>
        <w:tabs>
          <w:tab w:val="clear" w:pos="708"/>
          <w:tab w:val="left" w:pos="9480" w:leader="dot"/>
        </w:tabs>
        <w:spacing w:lineRule="exact" w:line="274" w:before="5" w:after="0"/>
        <w:ind w:left="10" w:hanging="0"/>
        <w:rPr/>
      </w:pPr>
      <w:r>
        <w:rPr>
          <w:rFonts w:cs="Times New Roman" w:ascii="Times New Roman" w:hAnsi="Times New Roman"/>
          <w:color w:val="000000"/>
          <w:spacing w:val="-4"/>
          <w:w w:val="102"/>
          <w:sz w:val="24"/>
          <w:szCs w:val="24"/>
        </w:rPr>
        <w:t>Глава 3. Готовность к исследовательской работе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5"/>
          <w:w w:val="102"/>
          <w:sz w:val="24"/>
          <w:szCs w:val="24"/>
        </w:rPr>
        <w:t>с. 7</w:t>
      </w:r>
    </w:p>
    <w:p>
      <w:pPr>
        <w:pStyle w:val="Normal"/>
        <w:shd w:fill="FFFFFF" w:val="clear"/>
        <w:tabs>
          <w:tab w:val="clear" w:pos="708"/>
          <w:tab w:val="left" w:pos="9470" w:leader="dot"/>
        </w:tabs>
        <w:spacing w:lineRule="exact" w:line="274"/>
        <w:ind w:left="10" w:hanging="0"/>
        <w:rPr/>
      </w:pPr>
      <w:r>
        <w:rPr>
          <w:rFonts w:cs="Times New Roman" w:ascii="Times New Roman" w:hAnsi="Times New Roman"/>
          <w:color w:val="000000"/>
          <w:spacing w:val="-4"/>
          <w:w w:val="102"/>
          <w:sz w:val="24"/>
          <w:szCs w:val="24"/>
        </w:rPr>
        <w:t>Глава 4. Выход на проблему исслед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8"/>
          <w:w w:val="102"/>
          <w:sz w:val="24"/>
          <w:szCs w:val="24"/>
        </w:rPr>
        <w:t>с.8</w:t>
      </w:r>
    </w:p>
    <w:p>
      <w:pPr>
        <w:pStyle w:val="Normal"/>
        <w:shd w:fill="FFFFFF" w:val="clear"/>
        <w:tabs>
          <w:tab w:val="clear" w:pos="708"/>
          <w:tab w:val="left" w:pos="9480" w:leader="dot"/>
        </w:tabs>
        <w:spacing w:lineRule="exact" w:line="274"/>
        <w:ind w:left="5" w:hanging="0"/>
        <w:rPr/>
      </w:pPr>
      <w:r>
        <w:rPr>
          <w:rFonts w:cs="Times New Roman" w:ascii="Times New Roman" w:hAnsi="Times New Roman"/>
          <w:color w:val="000000"/>
          <w:spacing w:val="-3"/>
          <w:w w:val="102"/>
          <w:sz w:val="24"/>
          <w:szCs w:val="24"/>
        </w:rPr>
        <w:t>Глава 5. Выбор темы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6"/>
          <w:w w:val="102"/>
          <w:sz w:val="24"/>
          <w:szCs w:val="24"/>
        </w:rPr>
        <w:t>с. 10</w:t>
      </w:r>
    </w:p>
    <w:p>
      <w:pPr>
        <w:pStyle w:val="Normal"/>
        <w:shd w:fill="FFFFFF" w:val="clear"/>
        <w:tabs>
          <w:tab w:val="clear" w:pos="708"/>
          <w:tab w:val="left" w:pos="9427" w:leader="dot"/>
        </w:tabs>
        <w:spacing w:lineRule="exact" w:line="274"/>
        <w:ind w:left="5" w:hanging="0"/>
        <w:rPr/>
      </w:pPr>
      <w:r>
        <w:rPr>
          <w:rFonts w:cs="Times New Roman" w:ascii="Times New Roman" w:hAnsi="Times New Roman"/>
          <w:color w:val="000000"/>
          <w:spacing w:val="-3"/>
          <w:w w:val="102"/>
          <w:sz w:val="24"/>
          <w:szCs w:val="24"/>
        </w:rPr>
        <w:t>Глава 6. Поиск источников для исследования и уточнение, темы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6"/>
          <w:w w:val="102"/>
          <w:sz w:val="24"/>
          <w:szCs w:val="24"/>
        </w:rPr>
        <w:t>с. 12</w:t>
      </w:r>
    </w:p>
    <w:p>
      <w:pPr>
        <w:pStyle w:val="Normal"/>
        <w:shd w:fill="FFFFFF" w:val="clear"/>
        <w:tabs>
          <w:tab w:val="clear" w:pos="708"/>
          <w:tab w:val="left" w:pos="9451" w:leader="dot"/>
        </w:tabs>
        <w:spacing w:lineRule="exact" w:line="274"/>
        <w:ind w:left="5" w:hanging="0"/>
        <w:rPr/>
      </w:pPr>
      <w:r>
        <w:rPr>
          <w:rFonts w:cs="Times New Roman" w:ascii="Times New Roman" w:hAnsi="Times New Roman"/>
          <w:color w:val="000000"/>
          <w:spacing w:val="-2"/>
          <w:w w:val="102"/>
          <w:sz w:val="24"/>
          <w:szCs w:val="24"/>
        </w:rPr>
        <w:t>Глава 7.   Формы работы над исследованием и планирование работы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6"/>
          <w:w w:val="102"/>
          <w:sz w:val="24"/>
          <w:szCs w:val="24"/>
        </w:rPr>
        <w:t>с. 14</w:t>
      </w:r>
    </w:p>
    <w:p>
      <w:pPr>
        <w:pStyle w:val="Normal"/>
        <w:shd w:fill="FFFFFF" w:val="clear"/>
        <w:tabs>
          <w:tab w:val="clear" w:pos="708"/>
          <w:tab w:val="left" w:pos="9461" w:leader="dot"/>
        </w:tabs>
        <w:spacing w:lineRule="exact" w:line="274"/>
        <w:ind w:left="10" w:hanging="0"/>
        <w:rPr/>
      </w:pPr>
      <w:r>
        <w:rPr>
          <w:rFonts w:cs="Times New Roman" w:ascii="Times New Roman" w:hAnsi="Times New Roman"/>
          <w:color w:val="000000"/>
          <w:spacing w:val="-4"/>
          <w:w w:val="102"/>
          <w:sz w:val="24"/>
          <w:szCs w:val="24"/>
        </w:rPr>
        <w:t>Глава 8. Работа с научными источниками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6"/>
          <w:w w:val="102"/>
          <w:sz w:val="24"/>
          <w:szCs w:val="24"/>
        </w:rPr>
        <w:t>с. 16</w:t>
      </w:r>
    </w:p>
    <w:p>
      <w:pPr>
        <w:pStyle w:val="Normal"/>
        <w:shd w:fill="FFFFFF" w:val="clear"/>
        <w:tabs>
          <w:tab w:val="clear" w:pos="708"/>
          <w:tab w:val="left" w:pos="9518" w:leader="dot"/>
        </w:tabs>
        <w:spacing w:lineRule="exact" w:line="274"/>
        <w:ind w:left="5" w:hanging="0"/>
        <w:rPr/>
      </w:pPr>
      <w:r>
        <w:rPr>
          <w:rFonts w:cs="Times New Roman" w:ascii="Times New Roman" w:hAnsi="Times New Roman"/>
          <w:color w:val="000000"/>
          <w:spacing w:val="-3"/>
          <w:w w:val="102"/>
          <w:sz w:val="24"/>
          <w:szCs w:val="24"/>
        </w:rPr>
        <w:t>Глава 9. Устные источники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7"/>
          <w:w w:val="102"/>
          <w:sz w:val="24"/>
          <w:szCs w:val="24"/>
        </w:rPr>
        <w:t>с. 18</w:t>
      </w:r>
    </w:p>
    <w:p>
      <w:pPr>
        <w:pStyle w:val="Normal"/>
        <w:shd w:fill="FFFFFF" w:val="clear"/>
        <w:tabs>
          <w:tab w:val="clear" w:pos="708"/>
          <w:tab w:val="left" w:pos="9461" w:leader="dot"/>
        </w:tabs>
        <w:spacing w:lineRule="exact" w:line="274"/>
        <w:rPr/>
      </w:pPr>
      <w:r>
        <w:rPr>
          <w:rFonts w:cs="Times New Roman" w:ascii="Times New Roman" w:hAnsi="Times New Roman"/>
          <w:color w:val="000000"/>
          <w:spacing w:val="-4"/>
          <w:w w:val="102"/>
          <w:sz w:val="24"/>
          <w:szCs w:val="24"/>
        </w:rPr>
        <w:t>Глава 10. Встреча с информаторами и запись интервью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4"/>
          <w:w w:val="102"/>
          <w:sz w:val="24"/>
          <w:szCs w:val="24"/>
        </w:rPr>
        <w:t>с.19</w:t>
      </w:r>
    </w:p>
    <w:p>
      <w:pPr>
        <w:pStyle w:val="Normal"/>
        <w:shd w:fill="FFFFFF" w:val="clear"/>
        <w:tabs>
          <w:tab w:val="clear" w:pos="708"/>
          <w:tab w:val="left" w:pos="9394" w:leader="dot"/>
        </w:tabs>
        <w:spacing w:lineRule="exact" w:line="274"/>
        <w:ind w:left="5" w:hanging="0"/>
        <w:rPr/>
      </w:pPr>
      <w:r>
        <w:rPr>
          <w:rFonts w:cs="Times New Roman" w:ascii="Times New Roman" w:hAnsi="Times New Roman"/>
          <w:color w:val="000000"/>
          <w:spacing w:val="-2"/>
          <w:w w:val="102"/>
          <w:sz w:val="24"/>
          <w:szCs w:val="24"/>
        </w:rPr>
        <w:t>Глава 11. Работав Государственном архиве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0"/>
          <w:w w:val="102"/>
          <w:sz w:val="24"/>
          <w:szCs w:val="24"/>
        </w:rPr>
        <w:t>с.21</w:t>
      </w:r>
    </w:p>
    <w:p>
      <w:pPr>
        <w:pStyle w:val="Normal"/>
        <w:shd w:fill="FFFFFF" w:val="clear"/>
        <w:tabs>
          <w:tab w:val="clear" w:pos="708"/>
          <w:tab w:val="left" w:pos="9485" w:leader="dot"/>
        </w:tabs>
        <w:spacing w:lineRule="exact" w:line="274"/>
        <w:ind w:left="5" w:hanging="0"/>
        <w:rPr/>
      </w:pPr>
      <w:r>
        <w:rPr>
          <w:rFonts w:cs="Times New Roman" w:ascii="Times New Roman" w:hAnsi="Times New Roman"/>
          <w:color w:val="000000"/>
          <w:spacing w:val="-2"/>
          <w:w w:val="102"/>
          <w:sz w:val="24"/>
          <w:szCs w:val="24"/>
        </w:rPr>
        <w:t>Глава 12. Работав научной библиотеке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3"/>
          <w:w w:val="102"/>
          <w:sz w:val="24"/>
          <w:szCs w:val="24"/>
        </w:rPr>
        <w:t>с.22</w:t>
      </w:r>
    </w:p>
    <w:p>
      <w:pPr>
        <w:pStyle w:val="Normal"/>
        <w:shd w:fill="FFFFFF" w:val="clear"/>
        <w:spacing w:lineRule="exact" w:line="274"/>
        <w:ind w:left="5" w:hanging="0"/>
        <w:rPr>
          <w:rFonts w:ascii="Times New Roman" w:hAnsi="Times New Roman" w:cs="Times New Roman"/>
          <w:color w:val="000000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w w:val="102"/>
          <w:sz w:val="24"/>
          <w:szCs w:val="24"/>
        </w:rPr>
        <w:t>Глава 13. Работа над текстом исследовательской работы или оформление отчета об</w:t>
      </w:r>
    </w:p>
    <w:p>
      <w:pPr>
        <w:pStyle w:val="Normal"/>
        <w:shd w:fill="FFFFFF" w:val="clear"/>
        <w:tabs>
          <w:tab w:val="clear" w:pos="708"/>
          <w:tab w:val="left" w:pos="9466" w:leader="dot"/>
        </w:tabs>
        <w:spacing w:lineRule="exact" w:line="274"/>
        <w:ind w:left="5" w:hanging="0"/>
        <w:rPr/>
      </w:pPr>
      <w:r>
        <w:rPr>
          <w:rFonts w:cs="Times New Roman" w:ascii="Times New Roman" w:hAnsi="Times New Roman"/>
          <w:color w:val="000000"/>
          <w:spacing w:val="-4"/>
          <w:w w:val="102"/>
          <w:sz w:val="24"/>
          <w:szCs w:val="24"/>
        </w:rPr>
        <w:t>эксперименте и ходе исслед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6"/>
          <w:w w:val="102"/>
          <w:sz w:val="24"/>
          <w:szCs w:val="24"/>
        </w:rPr>
        <w:t>с .23</w:t>
      </w:r>
    </w:p>
    <w:p>
      <w:pPr>
        <w:pStyle w:val="Normal"/>
        <w:shd w:fill="FFFFFF" w:val="clear"/>
        <w:tabs>
          <w:tab w:val="clear" w:pos="708"/>
          <w:tab w:val="left" w:pos="9485" w:leader="dot"/>
        </w:tabs>
        <w:spacing w:lineRule="exact" w:line="274"/>
        <w:rPr/>
      </w:pPr>
      <w:r>
        <w:rPr>
          <w:rFonts w:cs="Times New Roman" w:ascii="Times New Roman" w:hAnsi="Times New Roman"/>
          <w:color w:val="000000"/>
          <w:spacing w:val="-4"/>
          <w:w w:val="102"/>
          <w:sz w:val="24"/>
          <w:szCs w:val="24"/>
        </w:rPr>
        <w:t>Глава 14. Аннотация к исследовательской работе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4"/>
          <w:w w:val="102"/>
          <w:sz w:val="24"/>
          <w:szCs w:val="24"/>
        </w:rPr>
        <w:t>с.26</w:t>
      </w:r>
    </w:p>
    <w:p>
      <w:pPr>
        <w:pStyle w:val="Normal"/>
        <w:shd w:fill="FFFFFF" w:val="clear"/>
        <w:tabs>
          <w:tab w:val="clear" w:pos="708"/>
          <w:tab w:val="left" w:pos="9427" w:leader="dot"/>
        </w:tabs>
        <w:spacing w:lineRule="exact" w:line="274"/>
        <w:ind w:left="5" w:hanging="0"/>
        <w:rPr/>
      </w:pPr>
      <w:r>
        <w:rPr>
          <w:rFonts w:cs="Times New Roman" w:ascii="Times New Roman" w:hAnsi="Times New Roman"/>
          <w:color w:val="000000"/>
          <w:spacing w:val="-4"/>
          <w:w w:val="102"/>
          <w:sz w:val="24"/>
          <w:szCs w:val="24"/>
        </w:rPr>
        <w:t>Глава 15. Выход из творческого тупика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4"/>
          <w:w w:val="102"/>
          <w:sz w:val="24"/>
          <w:szCs w:val="24"/>
        </w:rPr>
        <w:t>с.27</w:t>
      </w:r>
    </w:p>
    <w:p>
      <w:pPr>
        <w:pStyle w:val="Normal"/>
        <w:shd w:fill="FFFFFF" w:val="clear"/>
        <w:tabs>
          <w:tab w:val="clear" w:pos="708"/>
          <w:tab w:val="left" w:pos="9408" w:leader="dot"/>
        </w:tabs>
        <w:spacing w:lineRule="exact" w:line="274"/>
        <w:ind w:left="5" w:hanging="0"/>
        <w:rPr/>
      </w:pPr>
      <w:r>
        <w:rPr>
          <w:rFonts w:cs="Times New Roman" w:ascii="Times New Roman" w:hAnsi="Times New Roman"/>
          <w:color w:val="000000"/>
          <w:spacing w:val="-3"/>
          <w:w w:val="102"/>
          <w:sz w:val="24"/>
          <w:szCs w:val="24"/>
        </w:rPr>
        <w:t>Глава 16. Подготовка доклада к научно-практической конференции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4"/>
          <w:w w:val="102"/>
          <w:sz w:val="24"/>
          <w:szCs w:val="24"/>
        </w:rPr>
        <w:t>с. 28</w:t>
      </w:r>
    </w:p>
    <w:p>
      <w:pPr>
        <w:pStyle w:val="Normal"/>
        <w:shd w:fill="FFFFFF" w:val="clear"/>
        <w:tabs>
          <w:tab w:val="clear" w:pos="708"/>
          <w:tab w:val="left" w:pos="9456" w:leader="dot"/>
        </w:tabs>
        <w:spacing w:lineRule="exact" w:line="274"/>
        <w:rPr/>
      </w:pPr>
      <w:r>
        <w:rPr>
          <w:rFonts w:cs="Times New Roman" w:ascii="Times New Roman" w:hAnsi="Times New Roman"/>
          <w:color w:val="000000"/>
          <w:spacing w:val="-3"/>
          <w:w w:val="102"/>
          <w:sz w:val="24"/>
          <w:szCs w:val="24"/>
        </w:rPr>
        <w:t>Литература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4"/>
          <w:w w:val="102"/>
          <w:sz w:val="24"/>
          <w:szCs w:val="24"/>
        </w:rPr>
        <w:t>с.29</w:t>
      </w:r>
    </w:p>
    <w:p>
      <w:pPr>
        <w:pStyle w:val="Normal"/>
        <w:shd w:fill="FFFFFF" w:val="clear"/>
        <w:tabs>
          <w:tab w:val="clear" w:pos="708"/>
          <w:tab w:val="left" w:pos="9456" w:leader="dot"/>
        </w:tabs>
        <w:spacing w:lineRule="exact" w:line="274"/>
        <w:ind w:left="5" w:hanging="0"/>
        <w:rPr/>
      </w:pPr>
      <w:r>
        <w:rPr>
          <w:rFonts w:cs="Times New Roman" w:ascii="Times New Roman" w:hAnsi="Times New Roman"/>
          <w:color w:val="000000"/>
          <w:spacing w:val="-4"/>
          <w:w w:val="102"/>
          <w:sz w:val="24"/>
          <w:szCs w:val="24"/>
        </w:rPr>
        <w:t>Приложение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6"/>
          <w:w w:val="102"/>
          <w:sz w:val="24"/>
          <w:szCs w:val="24"/>
        </w:rPr>
        <w:t>с.30</w:t>
      </w:r>
    </w:p>
    <w:p>
      <w:pPr>
        <w:sectPr>
          <w:type w:val="nextPage"/>
          <w:pgSz w:w="11906" w:h="16838"/>
          <w:pgMar w:left="984" w:right="95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475" w:after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31</w:t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ВВЕДЕНИЕ.</w:t>
      </w:r>
    </w:p>
    <w:p>
      <w:pPr>
        <w:pStyle w:val="Normal"/>
        <w:shd w:fill="FFFFFF" w:val="clear"/>
        <w:spacing w:lineRule="exact" w:line="317" w:before="269" w:after="0"/>
        <w:ind w:left="24" w:firstLine="739"/>
        <w:jc w:val="both"/>
        <w:rPr/>
      </w:pP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В современной школе продолжают доминировать вербально-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епродуктивные формы обучения. Бессмысленность школьного образования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жизненной перспективе становится все очевидней. Поэтому перед современно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школой стоят сложные задачи по обновлению содержания и структуры об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зования. Для решения стоящих перед общеобразовательной школой задач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учителям надо научиться делать акцент в преподавании на развити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функциональной грамотности, т.е. научиться учить детей использовать сво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пыт, знания, умения и качества личности для решения конкретных проблем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пособствовать изменению отношения к пониманию научной картины мира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учить находить путь от научного описания к способности ориентироваться в конкретных явлениях.</w:t>
      </w:r>
    </w:p>
    <w:p>
      <w:pPr>
        <w:pStyle w:val="Normal"/>
        <w:shd w:fill="FFFFFF" w:val="clear"/>
        <w:spacing w:lineRule="exact" w:line="317" w:before="5" w:after="0"/>
        <w:ind w:left="24" w:right="19" w:firstLine="72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ешение этих задач будет способствовать в воспитании потребности в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непрерывном самообразовании, самосовершенствовании, реализуемые в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умении добывать знания, умении строить позитивные взаимоотношения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ыть готовыми к принятию различных точек зрения и взглядов.</w:t>
      </w:r>
    </w:p>
    <w:p>
      <w:pPr>
        <w:pStyle w:val="Normal"/>
        <w:shd w:fill="FFFFFF" w:val="clear"/>
        <w:spacing w:lineRule="exact" w:line="317"/>
        <w:ind w:left="14" w:right="19" w:firstLine="72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Главная проблема школы сегодня - перейти от информативного метод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обучения к активной творческой деятельности всего педагогического со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общества, т.е. педагогического коллектива, учащихся и родителей. Надо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создать условия для учащихся, учиться не накапливать знания, а учитьс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бывать информацию, анализировать ее и использовать.</w:t>
      </w:r>
    </w:p>
    <w:p>
      <w:pPr>
        <w:pStyle w:val="Normal"/>
        <w:shd w:fill="FFFFFF" w:val="clear"/>
        <w:spacing w:lineRule="exact" w:line="317" w:before="5" w:after="0"/>
        <w:ind w:left="10" w:right="29" w:firstLine="73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ледовательно, в современной школе значительное место должна зани</w:t>
        <w:softHyphen/>
        <w:t xml:space="preserve">мать научно-исследовательская и научно-поисковая деятельность учителей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чащихся. Однако современные высшие учебные заведения еще не формирую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пыта научно-исследовательской деятельности, поэтому начинающему педа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гогу-исследователю и адресованы эти методические рекомендации п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рганизации научно-исследовательской и научно-поисковой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школьников.</w:t>
      </w:r>
    </w:p>
    <w:p>
      <w:pPr>
        <w:pStyle w:val="Normal"/>
        <w:shd w:fill="FFFFFF" w:val="clear"/>
        <w:spacing w:lineRule="exact" w:line="317"/>
        <w:ind w:left="5" w:right="34" w:firstLine="725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Автор ставит перед собой цель дать общее представление об учебно-исследовательской и научно-исследовательской деятельности участников педагогического процесса и продемонстрировать один из возможных путей развития мировоззрения детей через сотворчество в совместной исследова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ельской деятельности учащихся и педагогов. Для достижения поставленн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ели решаются следующие задачи:</w:t>
      </w:r>
    </w:p>
    <w:p>
      <w:pPr>
        <w:pStyle w:val="Normal"/>
        <w:shd w:fill="FFFFFF" w:val="clear"/>
        <w:spacing w:lineRule="exact" w:line="317" w:before="5" w:after="0"/>
        <w:ind w:left="14" w:hanging="0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-изложить универсальные принципы руководства исследовательской деятель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стью учащихся</w:t>
      </w:r>
    </w:p>
    <w:p>
      <w:pPr>
        <w:pStyle w:val="Normal"/>
        <w:shd w:fill="FFFFFF" w:val="clear"/>
        <w:spacing w:lineRule="exact" w:line="317" w:before="5" w:after="0"/>
        <w:ind w:left="1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показать некоторые приемы исследовательской деятельности   в тематическом и методологическом аспектах.</w:t>
      </w:r>
    </w:p>
    <w:p>
      <w:pPr>
        <w:sectPr>
          <w:type w:val="nextPage"/>
          <w:pgSz w:w="11906" w:h="16838"/>
          <w:pgMar w:left="1238" w:right="908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right="34" w:firstLine="73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настоящем пособии Вы познакомитесь с азами организации учебно-исследовательской и научно-исследовательской деятельности участнико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бразовательного процесса. Но эти рекомендации не освещают всех проблем и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трудностей, которые могут встретиться на Вашем пути, так как путь к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знанию индивидуален и неповторим.</w:t>
      </w:r>
    </w:p>
    <w:p>
      <w:pPr>
        <w:pStyle w:val="Normal"/>
        <w:shd w:fill="FFFFFF" w:val="clear"/>
        <w:spacing w:lineRule="exact" w:line="274"/>
        <w:ind w:left="5405" w:hanging="0"/>
        <w:rPr>
          <w:rFonts w:ascii="Times New Roman" w:hAnsi="Times New Roman" w:cs="Times New Roman"/>
          <w:color w:val="000000"/>
          <w:spacing w:val="-1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Глава 1.</w:t>
      </w:r>
    </w:p>
    <w:p>
      <w:pPr>
        <w:pStyle w:val="Normal"/>
        <w:shd w:fill="FFFFFF" w:val="clear"/>
        <w:spacing w:lineRule="exact" w:line="274"/>
        <w:ind w:left="1541" w:hanging="0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УЧЕБНО- ИССЛЕДОВАТЕЛЬСКАЯ И НАУЧНО-ИССЛЕДОВАТЕЛЬСКАЯ</w:t>
      </w:r>
    </w:p>
    <w:p>
      <w:pPr>
        <w:pStyle w:val="Normal"/>
        <w:shd w:fill="FFFFFF" w:val="clear"/>
        <w:spacing w:lineRule="exact" w:line="274"/>
        <w:ind w:left="4757" w:hanging="0"/>
        <w:rPr>
          <w:rFonts w:ascii="Times New Roman" w:hAnsi="Times New Roman" w:cs="Times New Roman"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ДЕЯТЕЛЬНОСТЬ.</w:t>
      </w:r>
    </w:p>
    <w:p>
      <w:pPr>
        <w:pStyle w:val="Normal"/>
        <w:shd w:fill="FFFFFF" w:val="clear"/>
        <w:spacing w:lineRule="exact" w:line="317" w:before="278" w:after="0"/>
        <w:ind w:left="792" w:right="355" w:firstLine="73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сследовательская работа может быть учебно-исследовательской и научно-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сследовательской. Главным смыслом занятия исследовательской деятельностью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 сфере образования состоит в том, что этот процесс является учебным. Эт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значает, что его целью является развитие каждого участника, повышение его культурного потенциала, а не получение объективно нового результата, как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большой науке". Чрезмерный объем работы и ее специализация, характерные для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науки, могут привести к уходу в узкую предметную область и нанести вред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бщему образованию и развитию, которое является, безусловно, главной целью в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школьном возрасте. Поэтому далеко не каждая исследовательская задача, 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привнесенная из науки, пригодна для реализации в образовательных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учреждениях. Вместе с тем, эта работа способна приобщить школьников к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радициям науки, показать их глубину и разнообразие, нравственную красот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ичности больших ученых.</w:t>
      </w:r>
    </w:p>
    <w:p>
      <w:pPr>
        <w:pStyle w:val="Normal"/>
        <w:shd w:fill="FFFFFF" w:val="clear"/>
        <w:spacing w:lineRule="exact" w:line="317"/>
        <w:ind w:left="787" w:right="370" w:firstLine="73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ужно заметить, что различие учебно-исследовательской и научно-исследовательской деятельности весьма условно, поскольку оба эти вида служат одной цели - формированию готовности учащихся к исследовательской работе,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выработке у них исследовательских умений, творческой активности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амостоятельности. Основное различие между учебно-исследовательской 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аучно-исследовательской деятельностью заключается в степени самосто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ятельности учащихся при выполнении исследования и уровне новизны полу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ченных результатов.</w:t>
      </w:r>
    </w:p>
    <w:p>
      <w:pPr>
        <w:sectPr>
          <w:type w:val="nextPage"/>
          <w:pgSz w:w="11906" w:h="16838"/>
          <w:pgMar w:left="292" w:right="447" w:gutter="0" w:header="0" w:top="9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2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092315" cy="410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315" cy="410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0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860540" cy="3849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0540" cy="384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1021715</wp:posOffset>
                </wp:positionH>
                <wp:positionV relativeFrom="paragraph">
                  <wp:posOffset>635</wp:posOffset>
                </wp:positionV>
                <wp:extent cx="5145405" cy="35687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540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1589" w:hanging="158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 xml:space="preserve">ИДЕАЛЬНАЯ СХЕМА НАУЧНОГО ИССЛЕДОВАНИЯ МОЖЕТ БЫТЬ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6"/>
                                <w:szCs w:val="26"/>
                              </w:rPr>
                              <w:t>ПРЕДСТАВЛЕНА В СЛЕДУЮЩЕМ ВИДЕ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15pt;height:28.1pt;mso-wrap-distance-left:1.9pt;mso-wrap-distance-right:1.9pt;mso-wrap-distance-top:0pt;mso-wrap-distance-bottom:0pt;margin-top:0.05pt;mso-position-vertical-relative:text;margin-left:8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1589" w:hanging="1589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6"/>
                          <w:szCs w:val="26"/>
                        </w:rPr>
                        <w:t xml:space="preserve">ИДЕАЛЬНАЯ СХЕМА НАУЧНОГО ИССЛЕДОВАНИЯ МОЖЕТ БЫТЬ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6"/>
                          <w:szCs w:val="26"/>
                        </w:rPr>
                        <w:t>ПРЕДСТАВЛЕНА В СЛЕДУЮЩЕМ ВИДЕ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110" w:after="0"/>
        <w:ind w:left="634" w:right="1075" w:firstLine="422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 уровне учебно-исследовательской деятельности руководитель учи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ыполнять первые два этапа схемы.</w:t>
      </w:r>
    </w:p>
    <w:p>
      <w:pPr>
        <w:pStyle w:val="Normal"/>
        <w:shd w:fill="FFFFFF" w:val="clear"/>
        <w:spacing w:lineRule="exact" w:line="317" w:before="5" w:after="0"/>
        <w:ind w:left="629" w:firstLine="37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щиеся, занимающиеся исследовательской деятельностью должны УМЕТЬ: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формулировать проблему исследования -выдвигать гипотезу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-определять цели эксперимента -планировать ход и порядок эксперимент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осуществлять эксперимент и вести учет результатов -анализировать собранные данные -обработать результаты исследования -выявить закономерность</w:t>
      </w:r>
    </w:p>
    <w:p>
      <w:pPr>
        <w:sectPr>
          <w:type w:val="nextPage"/>
          <w:pgSz w:w="11906" w:h="16838"/>
          <w:pgMar w:left="417" w:right="6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5" w:after="0"/>
        <w:ind w:left="624" w:right="215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оформить отчет об эксперименте и ходе исследования -составить тезисы выступления на конференции -обладать культурой устной реч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выделять аргументы в пользу своего мнения в научном диалоге.</w:t>
      </w:r>
    </w:p>
    <w:p>
      <w:pPr>
        <w:pStyle w:val="Normal"/>
        <w:shd w:fill="FFFFFF" w:val="clear"/>
        <w:spacing w:lineRule="exact" w:line="278"/>
        <w:ind w:left="34" w:hanging="0"/>
        <w:jc w:val="center"/>
        <w:rPr>
          <w:rFonts w:ascii="Times New Roman" w:hAnsi="Times New Roman" w:cs="Times New Roman"/>
          <w:color w:val="000000"/>
          <w:spacing w:val="-1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Глава 2</w:t>
      </w:r>
    </w:p>
    <w:p>
      <w:pPr>
        <w:pStyle w:val="Normal"/>
        <w:shd w:fill="FFFFFF" w:val="clear"/>
        <w:spacing w:lineRule="exact" w:line="278"/>
        <w:ind w:left="1670" w:right="461" w:hanging="970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РОЛЬ СОВРЕМЕННЫХ ПЕДАГОГИЧЕСКИХ ТЕХНОЛОГИЙ В РАЗВИТИИ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ИССЛЕДОВАТЕЛЬСКИХ СПОСОБНОСТЕЙ УЧАЩИХСЯ.</w:t>
      </w:r>
    </w:p>
    <w:p>
      <w:pPr>
        <w:pStyle w:val="Normal"/>
        <w:shd w:fill="FFFFFF" w:val="clear"/>
        <w:spacing w:lineRule="exact" w:line="317" w:before="269" w:after="0"/>
        <w:ind w:left="34" w:firstLine="73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м уже очевидно, что модернизация системы образования невозможна без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овых идей, подходов, современных технологий, совместной деятельности всех участников педагогического процесса, ВУЗОВ, музеев и других внешкольны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чреждений.</w:t>
      </w:r>
    </w:p>
    <w:p>
      <w:pPr>
        <w:pStyle w:val="Normal"/>
        <w:shd w:fill="FFFFFF" w:val="clear"/>
        <w:spacing w:lineRule="exact" w:line="317" w:before="5" w:after="0"/>
        <w:ind w:left="34" w:right="14" w:firstLine="73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Чтобы воспитать у учащихся потребность к непрерывному образованию, мыслительной деятельности непременным условием должно стать заняти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сследовательской деятельностью.</w:t>
      </w:r>
    </w:p>
    <w:p>
      <w:pPr>
        <w:pStyle w:val="Normal"/>
        <w:shd w:fill="FFFFFF" w:val="clear"/>
        <w:spacing w:lineRule="exact" w:line="317" w:before="5" w:after="0"/>
        <w:ind w:left="24" w:right="19" w:firstLine="744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С какого возраста можно начинать заниматься исследовательской деятельностью? Естественно, чем раньше, тем лучше. Но ведь не у каждого ребенка есть склонности к такому виду деятельности. Как определить эт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клонности и что будет способствовать их развитию? Эти вопросы естественно встают перед каждым учителем, ищущем новые подходы к образовательному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ссу.</w:t>
      </w:r>
    </w:p>
    <w:p>
      <w:pPr>
        <w:pStyle w:val="Normal"/>
        <w:shd w:fill="FFFFFF" w:val="clear"/>
        <w:spacing w:lineRule="exact" w:line="317"/>
        <w:ind w:left="19" w:right="19" w:firstLine="73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Уже отмечалось, что исследовательская работа в школе отличается от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исследований научных коллективов и имеет ряд особенностей. Во-первых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учащиеся и педагоги являются субъектами научно-исследовательской работы. Помощь администрации школы заключается в организации учителей на поиск и внедрение инноваций, на преобразование учебно-воспитательного процесса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пособствует объединению учителей и учащихся в НОУ. Она же заключает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договора о сотрудничестве с ВУЗами, музеями, архивами. Во-вторых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сследования учащихся направлены на совершенствование процесса обучения, воспитания и развития. И в-третьих, исследовательские работы учащихся не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претендуют на научные открытия, но позволяют каждому желающем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пробовать свои силы и получить опыт исследовательской деятельности.</w:t>
      </w:r>
    </w:p>
    <w:p>
      <w:pPr>
        <w:pStyle w:val="Normal"/>
        <w:shd w:fill="FFFFFF" w:val="clear"/>
        <w:spacing w:lineRule="exact" w:line="317"/>
        <w:ind w:left="19" w:right="29" w:firstLine="73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Таким образом, при помощи учебно-исследовательской деятельности в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школе решается, задача развития привычки к умственному труду. Он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тимулирует усилия учащихся мыслить самостоятельно, усваивать не тольк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умму фактов, но как сведения, переработанные их собственными усилиями.</w:t>
      </w:r>
    </w:p>
    <w:p>
      <w:pPr>
        <w:pStyle w:val="Normal"/>
        <w:shd w:fill="FFFFFF" w:val="clear"/>
        <w:spacing w:lineRule="exact" w:line="317" w:before="5" w:after="0"/>
        <w:ind w:left="14" w:right="38" w:firstLine="73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этому занятие исследовательской дельностью поднимает проблемы не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только развития личности, но и эмоциональной сферы, интеллектуальных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олевых и морально-нравственных качеств, культуры умственного труда.</w:t>
      </w:r>
    </w:p>
    <w:p>
      <w:pPr>
        <w:pStyle w:val="Normal"/>
        <w:shd w:fill="FFFFFF" w:val="clear"/>
        <w:spacing w:lineRule="exact" w:line="317"/>
        <w:ind w:left="10" w:right="34" w:firstLine="73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 исследовательской деятельности учащихся надо готовить с младшего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школьного возраста. В процессе обучения педагогу надо шаг за шагом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формировать у учащихся умение и навыки научно-исследовательско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еятельности. Прежде всего надо научить видеть проблему и соотносить с не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меющийся фактический материал по предмету. Вторым шагом развития научно-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сследовательских навыков станет формирование умения выразить проблему в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конкретные цели и познавательные задачи, умение выдвинуть гипотезу и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построить план исследования, умение анализировать научную и научно-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пулярную литературу, фото и кинодокументы, пользоваться специальным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етодами исследования, создавать новые, искать свои пути решения проблемы.</w:t>
      </w:r>
    </w:p>
    <w:p>
      <w:pPr>
        <w:pStyle w:val="Normal"/>
        <w:shd w:fill="FFFFFF" w:val="clear"/>
        <w:spacing w:lineRule="exact" w:line="317"/>
        <w:ind w:right="38" w:firstLine="73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делать первый шаг в подготовке учащихся к научно-исследовательской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деятельности помогут новые педагогические технологии, первой из которых</w:t>
      </w:r>
    </w:p>
    <w:p>
      <w:pPr>
        <w:sectPr>
          <w:type w:val="nextPage"/>
          <w:pgSz w:w="11906" w:h="16838"/>
          <w:pgMar w:left="1065" w:right="792" w:gutter="0" w:header="0" w:top="7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5</w:t>
      </w:r>
    </w:p>
    <w:p>
      <w:pPr>
        <w:pStyle w:val="Normal"/>
        <w:shd w:fill="FFFFFF" w:val="clear"/>
        <w:spacing w:lineRule="exact" w:line="317"/>
        <w:ind w:left="19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является методика развития визуального мышления. Эту методику можно пр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енять в начальных классах и в младших классах средней школы.</w:t>
      </w:r>
    </w:p>
    <w:p>
      <w:pPr>
        <w:pStyle w:val="Normal"/>
        <w:shd w:fill="FFFFFF" w:val="clear"/>
        <w:spacing w:lineRule="exact" w:line="317"/>
        <w:ind w:left="14" w:right="5" w:firstLine="73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изуальное мышление - это особый интегративный вид мышления, осущес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вляющий связь абстрактного мышления с практикой чувственного опыта, базирующегося на творческом воображении и сочетающий в себе особенност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дуктивного восприятия и наглядно образного мышления.</w:t>
      </w:r>
    </w:p>
    <w:p>
      <w:pPr>
        <w:pStyle w:val="Normal"/>
        <w:shd w:fill="FFFFFF" w:val="clear"/>
        <w:spacing w:lineRule="exact" w:line="317"/>
        <w:ind w:left="14" w:right="14" w:firstLine="730"/>
        <w:jc w:val="both"/>
        <w:rPr/>
      </w:pPr>
      <w:r>
        <w:rPr>
          <w:rFonts w:cs="Times New Roman" w:ascii="Times New Roman" w:hAnsi="Times New Roman"/>
          <w:color w:val="000000"/>
          <w:spacing w:val="19"/>
          <w:sz w:val="28"/>
          <w:szCs w:val="28"/>
        </w:rPr>
        <w:t xml:space="preserve">По мнению авторов программы "Образ и мысль", ученых из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Нижегородского института развития образования, содержание понят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изуального мышления можно представить в виде схемы.</w:t>
      </w:r>
    </w:p>
    <w:p>
      <w:pPr>
        <w:pStyle w:val="Normal"/>
        <w:shd w:fill="FFFFFF" w:val="clear"/>
        <w:spacing w:lineRule="exact" w:line="317"/>
        <w:ind w:left="5" w:firstLine="734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аким   образом,   чувственное   и   рациональное,   соединяясь,   образуют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визуальное мышление, которое отражает отношение с помощью чувственных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бразов,   упорядочивает   значение   образа,   порождает   новые   образы,   учи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сследовать  объект.  Структура визуального мышления / по мнению Р.Арнхейма/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тавляет собой: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-активное изучение объекта -визуальная оценка объекта -отбор существенных чер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сопоставление со следами памяти</w:t>
      </w:r>
    </w:p>
    <w:p>
      <w:pPr>
        <w:pStyle w:val="Normal"/>
        <w:shd w:fill="FFFFFF" w:val="clear"/>
        <w:spacing w:lineRule="exact" w:line="317"/>
        <w:ind w:left="1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анализ и претворение их в целостный визуальный образ.</w:t>
      </w:r>
    </w:p>
    <w:p>
      <w:pPr>
        <w:pStyle w:val="Normal"/>
        <w:shd w:fill="FFFFFF" w:val="clear"/>
        <w:spacing w:lineRule="exact" w:line="317"/>
        <w:ind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этому работа с иллюстративным материалом на уроках способствует созданию не только образного представления, включает определенные каналы памяти, но 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является значительным шагом в формировании исследовательских способносте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 учащихся младших классов.</w:t>
      </w:r>
    </w:p>
    <w:p>
      <w:pPr>
        <w:pStyle w:val="Normal"/>
        <w:shd w:fill="FFFFFF" w:val="clear"/>
        <w:spacing w:lineRule="exact" w:line="317"/>
        <w:ind w:left="10" w:right="10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азвития визуального мышления у учащихся, существует несколько методик: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Методика "Свободное описание"</w:t>
      </w:r>
    </w:p>
    <w:p>
      <w:pPr>
        <w:pStyle w:val="Normal"/>
        <w:shd w:fill="FFFFFF" w:val="clear"/>
        <w:spacing w:lineRule="exact" w:line="317"/>
        <w:ind w:left="10" w:right="2074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-Методика "Дополни картину" или "Восстанови фотографию"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Методика "Дай название картине или фотографии"</w:t>
      </w:r>
    </w:p>
    <w:p>
      <w:pPr>
        <w:pStyle w:val="Normal"/>
        <w:shd w:fill="FFFFFF" w:val="clear"/>
        <w:spacing w:lineRule="exact" w:line="317" w:before="5" w:after="0"/>
        <w:ind w:right="3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 целью выявления способностей к визуальному мышлению у учащихся, учитель постепенно заполняет специальные таблицы, куда вносятся баллы, оценивающи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от или иной вид деятельности и способности ребенка. По этим таблицам можно определить уровень развития визуального мышления у ребенка к процесс е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звития.</w:t>
      </w:r>
    </w:p>
    <w:p>
      <w:pPr>
        <w:pStyle w:val="Normal"/>
        <w:shd w:fill="FFFFFF" w:val="clear"/>
        <w:spacing w:lineRule="exact" w:line="317"/>
        <w:ind w:left="5" w:right="29" w:firstLine="725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Используя методику "Визуальное мышление" учитель способствует раз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итию детей, соединяя воедино чувственные и рациональные формы познания, необходимые для исследовательской работы и имеет возможность определить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группу детей, которые имеют способности и склонности к исследованию,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поскольку работа с иллюстративным материалом, фотодокументами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инохроникой имеет немалое значение для проведения успешного исследова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 ряду предметов.</w:t>
      </w:r>
    </w:p>
    <w:p>
      <w:pPr>
        <w:pStyle w:val="Normal"/>
        <w:shd w:fill="FFFFFF" w:val="clear"/>
        <w:spacing w:lineRule="exact" w:line="317"/>
        <w:ind w:left="5" w:right="24" w:firstLine="725"/>
        <w:jc w:val="both"/>
        <w:rPr/>
      </w:pP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В 5-6 классах с успехом могут применяться на уроках и други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едагогические технологии, способствующие развитию исследовательски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пособностей, расширению мировоззрения учащихся. В качестве примера можн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азвать  педагогическую технологию  «Портфолио",     "Дебаты",  "Критическое</w:t>
      </w:r>
    </w:p>
    <w:p>
      <w:pPr>
        <w:sectPr>
          <w:type w:val="nextPage"/>
          <w:pgSz w:w="11906" w:h="16838"/>
          <w:pgMar w:left="1115" w:right="761" w:gutter="0" w:header="0" w:top="136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ышление".</w:t>
      </w:r>
    </w:p>
    <w:p>
      <w:pPr>
        <w:pStyle w:val="Normal"/>
        <w:shd w:fill="FFFFFF" w:val="clear"/>
        <w:spacing w:lineRule="exact" w:line="278"/>
        <w:ind w:left="1982" w:right="1968" w:hanging="0"/>
        <w:jc w:val="center"/>
        <w:rPr/>
      </w:pPr>
      <w:r>
        <w:rPr>
          <w:rFonts w:cs="Times New Roman" w:ascii="Times New Roman" w:hAnsi="Times New Roman"/>
          <w:color w:val="000000"/>
          <w:spacing w:val="-13"/>
          <w:sz w:val="26"/>
          <w:szCs w:val="26"/>
        </w:rPr>
        <w:t xml:space="preserve">Глава 3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ГОТОВНОСТЬ К ИССЛЕДОВАТЕЛЬСКОЙ РАБОТЕ.</w:t>
      </w:r>
    </w:p>
    <w:p>
      <w:pPr>
        <w:pStyle w:val="Normal"/>
        <w:shd w:fill="FFFFFF" w:val="clear"/>
        <w:spacing w:lineRule="exact" w:line="317" w:before="274" w:after="0"/>
        <w:ind w:left="14" w:firstLine="725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едущей целью обучения и воспитания, является раскрытие у учащихся способностей мыслить творчески, видеть проблемы окружающего мира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Исследовательская деятельность является одним из способов активизаци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ворческого потенциала личности. В педагогике творческая исследовательская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деятельность учащихся рассматривается как деятельность, направленная 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оздание качественно новых ценностей, важных для формирования их личности как общественного субъекта на основе самостоятельного приобретения новы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наний, умений и навыков, значимых для них на данном этапе развития.</w:t>
      </w:r>
    </w:p>
    <w:p>
      <w:pPr>
        <w:pStyle w:val="Normal"/>
        <w:shd w:fill="FFFFFF" w:val="clear"/>
        <w:tabs>
          <w:tab w:val="clear" w:pos="708"/>
          <w:tab w:val="left" w:pos="5966" w:leader="none"/>
        </w:tabs>
        <w:spacing w:lineRule="exact" w:line="317"/>
        <w:ind w:left="10" w:right="14" w:firstLine="734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Любые ее виды предполагают прежде всего овладение учащимися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ей творчества, приемами творческой и исследовательской деятельности.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сследовательская деятельность направлена на разрешение познавательных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требностей учащегося. Она направлена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а   создание качественно новых</w:t>
      </w:r>
    </w:p>
    <w:p>
      <w:pPr>
        <w:pStyle w:val="Normal"/>
        <w:shd w:fill="FFFFFF" w:val="clear"/>
        <w:spacing w:lineRule="exact" w:line="317"/>
        <w:ind w:left="10" w:right="24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ценностей. Этот вид деятельности дает свободу выбора, предполагает осознани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чащимся цели и подчинения этой цели других своих интересов.</w:t>
      </w:r>
    </w:p>
    <w:p>
      <w:pPr>
        <w:pStyle w:val="Normal"/>
        <w:shd w:fill="FFFFFF" w:val="clear"/>
        <w:spacing w:lineRule="exact" w:line="317"/>
        <w:ind w:left="5" w:right="29" w:firstLine="730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Таким образом, исследовательская деятельность характеризуетс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обственной познавательной потребностью учащихся, самоконтролем, ин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ивидуальным режимом работы, свободой выбора места и времени ее выпол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нения, иными словами, приучает учащихся к самостоятельности и требует от ни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ворческой активности и самоорганизации.</w:t>
      </w:r>
    </w:p>
    <w:p>
      <w:pPr>
        <w:pStyle w:val="Normal"/>
        <w:shd w:fill="FFFFFF" w:val="clear"/>
        <w:spacing w:lineRule="exact" w:line="317"/>
        <w:ind w:right="34" w:firstLine="73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Занятия исследовательской деятельностью позволяют уже в стенах школы добиться определенного уровня исследовательской готовности учащихся, что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означает наличие индивидуальных исследовательских возможностей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формированных в результате приобретения ими опыта выполнения ученических исследований, полученных знаний, умений и навыков, тренировки уже развитых, расширение кругозора.</w:t>
      </w:r>
    </w:p>
    <w:p>
      <w:pPr>
        <w:pStyle w:val="Normal"/>
        <w:shd w:fill="FFFFFF" w:val="clear"/>
        <w:spacing w:lineRule="exact" w:line="317"/>
        <w:ind w:right="38" w:firstLine="725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сследовательская готовность определяется желанием участвовать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сследовании на основе личных интересов и потребностей, стремление развивать эти интересы и осознать смысл и ценность того, что предстоит сделать.</w:t>
      </w:r>
    </w:p>
    <w:p>
      <w:pPr>
        <w:pStyle w:val="Normal"/>
        <w:shd w:fill="FFFFFF" w:val="clear"/>
        <w:spacing w:lineRule="exact" w:line="317" w:before="317" w:after="0"/>
        <w:ind w:left="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ЭТАПЫ НАУЧНО-ИССЛЕДОВАТЕЛЬСКОЙ ДЕЯТЕЛЬНОСТИ:</w:t>
      </w:r>
    </w:p>
    <w:p>
      <w:pPr>
        <w:pStyle w:val="Normal"/>
        <w:shd w:fill="FFFFFF" w:val="clear"/>
        <w:spacing w:lineRule="exact" w:line="317"/>
        <w:ind w:left="5" w:hanging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вычленение проблемы</w:t>
      </w:r>
    </w:p>
    <w:p>
      <w:pPr>
        <w:pStyle w:val="Normal"/>
        <w:shd w:fill="FFFFFF" w:val="clear"/>
        <w:spacing w:lineRule="exact" w:line="317"/>
        <w:ind w:left="5" w:hanging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выбор методов</w:t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планирование эксперимента</w:t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сбор данных</w:t>
      </w:r>
    </w:p>
    <w:p>
      <w:pPr>
        <w:pStyle w:val="Normal"/>
        <w:shd w:fill="FFFFFF" w:val="clear"/>
        <w:spacing w:lineRule="exact" w:line="317" w:before="5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анализ данных</w:t>
      </w:r>
    </w:p>
    <w:p>
      <w:pPr>
        <w:sectPr>
          <w:type w:val="nextPage"/>
          <w:pgSz w:w="11906" w:h="16838"/>
          <w:pgMar w:left="902" w:right="9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ыводы.</w:t>
      </w:r>
    </w:p>
    <w:p>
      <w:pPr>
        <w:pStyle w:val="Normal"/>
        <w:shd w:fill="FFFFFF" w:val="clear"/>
        <w:spacing w:lineRule="exact" w:line="278"/>
        <w:ind w:left="2520" w:right="2482" w:hanging="0"/>
        <w:jc w:val="center"/>
        <w:rPr/>
      </w:pP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 xml:space="preserve">Глава 4.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ВЫХОД НА ПРОБЛЕМУ ИССЛЕДОВАНИЯ.</w:t>
      </w:r>
    </w:p>
    <w:p>
      <w:pPr>
        <w:pStyle w:val="Normal"/>
        <w:shd w:fill="FFFFFF" w:val="clear"/>
        <w:spacing w:lineRule="exact" w:line="317" w:before="274" w:after="0"/>
        <w:ind w:left="43" w:firstLine="730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Исследовательскую деятельность учащихся можно определить как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ворческий процесс совместной деятельности двух субъектов, двух личностей по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поиску решения неизвестного, в ходе которого между ними происходит трансляция культурных ценностей, в результате которой формируетс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ировоззрение.</w:t>
      </w:r>
    </w:p>
    <w:p>
      <w:pPr>
        <w:pStyle w:val="Normal"/>
        <w:shd w:fill="FFFFFF" w:val="clear"/>
        <w:spacing w:lineRule="exact" w:line="317" w:before="5" w:after="0"/>
        <w:ind w:left="34" w:right="14" w:firstLine="730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Любое исследование в области естественно-математических ил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уманитарных наук имеет общепризнанную структуру, включающую ряд этапов. 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Такая цепочка является неотъемлемым условием исследовательско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еятельности, нормой ее проведения. Суть исследовательского метода познания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заключается в умении разложить поставленную задачу на более простые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сле этого вернуться к оставленной сложной.</w:t>
      </w:r>
    </w:p>
    <w:p>
      <w:pPr>
        <w:pStyle w:val="Normal"/>
        <w:shd w:fill="FFFFFF" w:val="clear"/>
        <w:spacing w:lineRule="exact" w:line="317" w:before="5" w:after="0"/>
        <w:ind w:left="24" w:right="29" w:firstLine="73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ервым этапом или подходом к началу научного исследования является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выход на проблему. Выход на проблему зависит от интересов учащихся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сознания ими той практической направленности /цели/, которая будет решена в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езультате исследования. Поэтому на этом этапе исследования надо найти ответ </w:t>
      </w:r>
      <w:r>
        <w:rPr>
          <w:rFonts w:cs="Times New Roman" w:ascii="Times New Roman" w:hAnsi="Times New Roman"/>
          <w:color w:val="000000"/>
          <w:sz w:val="28"/>
          <w:szCs w:val="28"/>
        </w:rPr>
        <w:t>на вопрос:</w:t>
      </w:r>
    </w:p>
    <w:p>
      <w:pPr>
        <w:pStyle w:val="Normal"/>
        <w:shd w:fill="FFFFFF" w:val="clear"/>
        <w:spacing w:lineRule="exact" w:line="317" w:before="5" w:after="0"/>
        <w:ind w:left="24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что надо изучить, изменить из того, что было ранее не изучено?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Любая проблема нуждается в точной постановке, для этого можно использовать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ледующие источники выбора:</w:t>
      </w:r>
    </w:p>
    <w:p>
      <w:pPr>
        <w:pStyle w:val="Normal"/>
        <w:shd w:fill="FFFFFF" w:val="clear"/>
        <w:spacing w:lineRule="exact" w:line="317" w:before="10" w:after="0"/>
        <w:ind w:left="29" w:right="43" w:hanging="0"/>
        <w:jc w:val="both"/>
        <w:rPr/>
      </w:pP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-ознакомиться со специальной научной литературой и периодическим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зданиями в избранной области исследования</w:t>
      </w:r>
    </w:p>
    <w:p>
      <w:pPr>
        <w:pStyle w:val="Normal"/>
        <w:shd w:fill="FFFFFF" w:val="clear"/>
        <w:spacing w:lineRule="exact" w:line="317"/>
        <w:ind w:left="24" w:right="48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проконсультироваться со специалистами с целью выявления малоизученных тем, имеющих актуальное значение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найти и проверить выдвинутые ранее, но не проверенные гипотезы -выявить, с какими проблемами данная проблема взаимосвязана -изучить литературу по выбранной Вами конкретной проблеме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 процессе выхода на проблему учителю приходится решать непростую задачу -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айти баланс между соблюдением научной традиции /научить ученика культур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сследования/ и новизной, неординарностью и жизненной постановкой вопроса.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Решение этой задачи создает для самого учителя не менее, а более сложную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задачу, чем для учеников, ставит перед ним творческую проблему. Внутрення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отивация и интерес к проблеме исследования у самого педагога - основа успех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еализации исследовательской деятельности учащихся.</w:t>
      </w:r>
    </w:p>
    <w:p>
      <w:pPr>
        <w:pStyle w:val="Normal"/>
        <w:shd w:fill="FFFFFF" w:val="clear"/>
        <w:spacing w:lineRule="exact" w:line="317"/>
        <w:ind w:left="5" w:right="43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школе должна постепенно выстраиваться образовательная система, основанная по принципу организации позитивного социо-культурного взаимодействия между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учащимися на разнообразной предметной и проблемной основе. Взаимодействие учителей и учащихся в системе образовательного процесса должно строиться по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учебно-исследовательским специализациям, основанным на межклассных </w:t>
      </w:r>
      <w:r>
        <w:rPr>
          <w:rFonts w:cs="Times New Roman" w:ascii="Times New Roman" w:hAnsi="Times New Roman"/>
          <w:color w:val="000000"/>
          <w:sz w:val="28"/>
          <w:szCs w:val="28"/>
        </w:rPr>
        <w:t>научных группах.</w:t>
      </w:r>
    </w:p>
    <w:p>
      <w:pPr>
        <w:pStyle w:val="Normal"/>
        <w:shd w:fill="FFFFFF" w:val="clear"/>
        <w:spacing w:lineRule="exact" w:line="317" w:before="10" w:after="0"/>
        <w:ind w:right="48" w:firstLine="725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Проблема исследования субъективна, то есть ее выбирает автор, но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ситуация исследования всегда объективна, то есть все сведения поддаю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ке. Например, исходя из Ваших интересов и анализа изученной литературы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ы выявили, что история и опыт организации и функционирования детских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олодежных организации в начал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века недостаточно изучен и в этом вопросе</w:t>
      </w:r>
    </w:p>
    <w:p>
      <w:pPr>
        <w:sectPr>
          <w:type w:val="nextPage"/>
          <w:pgSz w:w="11906" w:h="16838"/>
          <w:pgMar w:left="940" w:right="903" w:gutter="0" w:header="0" w:top="79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jc w:val="right"/>
        <w:rPr>
          <w:b/>
          <w:b/>
          <w:bCs/>
          <w:color w:val="000000"/>
          <w:w w:val="81"/>
        </w:rPr>
      </w:pPr>
      <w:r>
        <w:rPr>
          <w:b/>
          <w:bCs/>
          <w:color w:val="000000"/>
          <w:w w:val="81"/>
        </w:rPr>
        <w:t>8</w:t>
      </w:r>
    </w:p>
    <w:p>
      <w:pPr>
        <w:sectPr>
          <w:type w:val="nextPage"/>
          <w:pgSz w:w="11906" w:h="16838"/>
          <w:pgMar w:left="1087" w:right="8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меется много белых пятен. Следовательно, за решения этого вопроса можн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зяться, тем более, что обосновать актуальность вашего исследования труда не составит, так как в настоящее врем проявляется интерес к возрождению ранее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существующих и созданию новых детских и молодежных организаций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ледовательно, изучение опыта предшествующих поколений может представлять несомненный не только исторический, но и практический интерес.</w:t>
      </w:r>
    </w:p>
    <w:p>
      <w:pPr>
        <w:pStyle w:val="Normal"/>
        <w:shd w:fill="FFFFFF" w:val="clear"/>
        <w:spacing w:lineRule="exact" w:line="326"/>
        <w:ind w:left="3984" w:right="3970" w:hanging="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лава 5.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ВЫБОР ТЕМЫ.</w:t>
      </w:r>
    </w:p>
    <w:p>
      <w:pPr>
        <w:pStyle w:val="Normal"/>
        <w:shd w:fill="FFFFFF" w:val="clear"/>
        <w:spacing w:lineRule="exact" w:line="317" w:before="312" w:after="0"/>
        <w:ind w:left="19" w:firstLine="73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чертив контуры исследования можно приступить к выбору темы. Нередко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именно первые шаги в работе над исследованием представляют огромную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ложность для учащихся. Тогда они идут за помощью к учителю. Учитель ж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ередко предлагает учащимся либо определиться самим, либо дает готовую тему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е задумываясь, будет ли она интересна учащимся. Выбор темы предполагае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целенаправленный поиск и зависит от многих субъективных факторов, зачастую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е вполне осознанных учащимися.</w:t>
      </w:r>
    </w:p>
    <w:p>
      <w:pPr>
        <w:pStyle w:val="Normal"/>
        <w:shd w:fill="FFFFFF" w:val="clear"/>
        <w:spacing w:lineRule="exact" w:line="317"/>
        <w:ind w:left="10" w:right="10" w:firstLine="734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Тема должна быть настолько интересна, чтобы возникло желание за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иматься ею длительное время. Это поможет педагогу в решении важнейших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задач учебного процесса - научить учащегося умению самостоятельно мыслить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анализировать. Учителю важно признать право ученика на собственный выбор, 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шибки, на собственное суждение, познание истин и ценностей. Педагог должен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мочь ученику создать условия для творческого познания.</w:t>
      </w:r>
    </w:p>
    <w:p>
      <w:pPr>
        <w:pStyle w:val="Normal"/>
        <w:shd w:fill="FFFFFF" w:val="clear"/>
        <w:spacing w:lineRule="exact" w:line="317"/>
        <w:ind w:left="5" w:right="19" w:firstLine="730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Успех исследования нередко зависит от того, насколько удачн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формулирована тема. Она должна звучать конкретно и в то же время не совсе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ычно, чтобы вызвать интерес. Но если она будет слишком общей или слишком узкой возникнут трудности в отборе материала или его осмыслении.</w:t>
      </w:r>
    </w:p>
    <w:p>
      <w:pPr>
        <w:pStyle w:val="Normal"/>
        <w:shd w:fill="FFFFFF" w:val="clear"/>
        <w:spacing w:lineRule="exact" w:line="317"/>
        <w:ind w:left="5" w:right="19" w:firstLine="73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 выдвинутой и обоснованной выше проблеме мы можем, к примеру, сформулировать несколько тем. Может быть, они будут звучать так: "История детских и молодежных организаций Печорского района в первой половин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ека", или более узко "Деятельность организации "Печорские скауты" в 30-е год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".</w:t>
      </w:r>
    </w:p>
    <w:p>
      <w:pPr>
        <w:pStyle w:val="Normal"/>
        <w:shd w:fill="FFFFFF" w:val="clear"/>
        <w:tabs>
          <w:tab w:val="clear" w:pos="708"/>
          <w:tab w:val="left" w:pos="1603" w:leader="none"/>
          <w:tab w:val="left" w:pos="3734" w:leader="none"/>
          <w:tab w:val="left" w:pos="5587" w:leader="none"/>
          <w:tab w:val="left" w:pos="6792" w:leader="none"/>
          <w:tab w:val="left" w:pos="7858" w:leader="none"/>
          <w:tab w:val="left" w:pos="9696" w:leader="none"/>
        </w:tabs>
        <w:spacing w:lineRule="exact" w:line="317"/>
        <w:ind w:left="5" w:right="24" w:firstLine="91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 процессе выбора темы учащиеся нередко останавливаются на ярких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бытиях истории или на биографии какого-либо знаменитого человека. Однако в</w:t>
        <w:br/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этом случае трудно написать что-то новое. А сделанный на основе</w:t>
        <w:br/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опубликованных источников реферат не является самостоятельным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сследованием. Интересной работа станет лишь в том случае, если критически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анализировать разные источники, обнаружить в них противоречия, объяснить</w:t>
        <w:br/>
        <w:t>причину этих противоречий или даже фальсификаций. Сделать свои собственные</w:t>
        <w:br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выводы о роли того или иного события или явления, поставить оригинальный</w:t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пыт и дать его описание или произвести свои личные наблюдения за тем или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ным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явлением,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писать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х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и</w:t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делать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ы</w:t>
      </w:r>
    </w:p>
    <w:p>
      <w:pPr>
        <w:pStyle w:val="Normal"/>
        <w:shd w:fill="FFFFFF" w:val="clear"/>
        <w:spacing w:lineRule="exact" w:line="317" w:before="5" w:after="0"/>
        <w:ind w:left="5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ды.</w:t>
      </w:r>
    </w:p>
    <w:p>
      <w:pPr>
        <w:pStyle w:val="Normal"/>
        <w:shd w:fill="FFFFFF" w:val="clear"/>
        <w:spacing w:lineRule="exact" w:line="317"/>
        <w:ind w:right="19" w:firstLine="73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емы можно найти в самых разных местах - в общении со взрослыми -знакомыми или родственниками, в семейном архиве, в подшивке старых газет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Интересной может быть работа о городе или деревне, где Вы живете, улице, 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школе или даже отдельном доме. Подтолкнуть к выбору темы могут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мемориальные доски, названия улиц, бывшие усадьбы, предприятия, стары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ткрытки или фотографии, этикетки, квитанции. Возможно, что интересна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облема будет поднята на страницах местной прессы, на конференции ил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стретится прямо во дворе, на озере или в лесу, при посещении предприятия ил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 разговоре с родителями.</w:t>
      </w:r>
    </w:p>
    <w:p>
      <w:pPr>
        <w:pStyle w:val="Normal"/>
        <w:shd w:fill="FFFFFF" w:val="clear"/>
        <w:spacing w:lineRule="exact" w:line="317"/>
        <w:ind w:left="730" w:hanging="0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Может случиться так, что, начав работать над темой, вдруг окажешься в</w:t>
      </w:r>
    </w:p>
    <w:p>
      <w:pPr>
        <w:sectPr>
          <w:type w:val="nextPage"/>
          <w:pgSz w:w="11906" w:h="16838"/>
          <w:pgMar w:left="909" w:right="963" w:gutter="0" w:header="0" w:top="7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ю</w:t>
      </w:r>
    </w:p>
    <w:p>
      <w:pPr>
        <w:pStyle w:val="Normal"/>
        <w:shd w:fill="FFFFFF" w:val="clear"/>
        <w:spacing w:lineRule="exact" w:line="317"/>
        <w:ind w:left="19" w:hanging="0"/>
        <w:jc w:val="both"/>
        <w:rPr/>
      </w:pP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тупике, и поиски не увенчаются успехом. К сожалению не все учены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апываются до истины. Но и в этом случае труд не пропадет даром. Кроме того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что Вы приобретете опыт научного поиска, его можно описать. Однако эт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целесообразно сделать в том случае, если процесс поиска был увлекательным,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далось собрать ряд интересных фактов. Кроме того, каждый исследователь имее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аво на свою версию и реконструкцию событий.</w:t>
      </w:r>
    </w:p>
    <w:p>
      <w:pPr>
        <w:pStyle w:val="Normal"/>
        <w:shd w:fill="FFFFFF" w:val="clear"/>
        <w:spacing w:lineRule="exact" w:line="317" w:before="5" w:after="0"/>
        <w:ind w:left="14" w:right="19" w:firstLine="74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аким образом, чтобы написать хорошую работу надо удачно сформул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овать тему, а для этого необходимо: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быть заинтересованным в ней - иметь доступ к широкому кругу материалов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-поставить   в   центре   работы   конкретное   событие   или   факт,   нашедши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ногочисленные отклики -выбрать конкретный отрезок времен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взять тему, с которой Вы справитесь</w:t>
      </w:r>
    </w:p>
    <w:p>
      <w:pPr>
        <w:pStyle w:val="Normal"/>
        <w:shd w:fill="FFFFFF" w:val="clear"/>
        <w:spacing w:lineRule="exact" w:line="317" w:before="5" w:after="0"/>
        <w:ind w:left="14"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-определить, в какой связи описываемый Вами эпизод находился с другим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бытиями в стране, были ли аналоги</w:t>
      </w:r>
    </w:p>
    <w:p>
      <w:pPr>
        <w:pStyle w:val="Normal"/>
        <w:shd w:fill="FFFFFF" w:val="clear"/>
        <w:spacing w:lineRule="exact" w:line="317"/>
        <w:ind w:left="14" w:right="1555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-определить место в русле общих тенденций и проблем того времен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увязать "малый эпизод" с «большой политикой» -суметь выразить хаос мыслей короткими и емкими фразами.</w:t>
      </w:r>
    </w:p>
    <w:p>
      <w:pPr>
        <w:pStyle w:val="Normal"/>
        <w:shd w:fill="FFFFFF" w:val="clear"/>
        <w:spacing w:lineRule="exact" w:line="317"/>
        <w:ind w:right="34" w:firstLine="73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пределив тему, следует определиться и с видом исследовательско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еятельности, которым Вы будете заниматься. В настоящее время сформир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ались личные подходы к определению видов исследовательской деятельности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Она может быть поисково-исследовательской, экспериментально-исслед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ательской, дисциплинарной проектной, техническо-творческой. Вид иссле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довательской деятельности зависит от выбранной Вами дисциплины, темы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ичных интересов и целесообразности.</w:t>
      </w:r>
    </w:p>
    <w:p>
      <w:pPr>
        <w:sectPr>
          <w:type w:val="nextPage"/>
          <w:pgSz w:w="11906" w:h="16838"/>
          <w:pgMar w:left="981" w:right="881" w:gutter="0" w:header="0" w:top="79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912" w:after="0"/>
        <w:ind w:right="77" w:hanging="0"/>
        <w:jc w:val="right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  <w:t>и</w:t>
      </w:r>
    </w:p>
    <w:p>
      <w:pPr>
        <w:pStyle w:val="Normal"/>
        <w:shd w:fill="FFFFFF" w:val="clear"/>
        <w:spacing w:lineRule="exact" w:line="278"/>
        <w:ind w:left="859" w:right="461" w:firstLine="3763"/>
        <w:rPr/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Глава 6.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ПОИСК ИСТОЧНИКОВ ДЛЯ ИССЛЕДОВАНИЯ И УТОЧНЕНИЕ ТЕМЫ.</w:t>
      </w:r>
    </w:p>
    <w:p>
      <w:pPr>
        <w:pStyle w:val="Normal"/>
        <w:shd w:fill="FFFFFF" w:val="clear"/>
        <w:spacing w:lineRule="exact" w:line="317" w:before="274" w:after="0"/>
        <w:ind w:left="19" w:firstLine="73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Для исследовательской работы должно быть достаточное количеств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атериала. Причем, желательно, чтобы источниковая база была оригинальной. Приступая к поиску материалов, прежде всего надо определить круг источников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н может быть следующим: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-литературные /научная, научно-популярная, краеведческая литература по теме/ -материалы периодической печати -документальные источники -фотодокументы -картографические источник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-кинохроник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воспоминания очевидцев,</w:t>
      </w:r>
    </w:p>
    <w:p>
      <w:pPr>
        <w:pStyle w:val="Normal"/>
        <w:shd w:fill="FFFFFF" w:val="clear"/>
        <w:spacing w:lineRule="exact" w:line="317" w:before="5" w:after="0"/>
        <w:ind w:left="14" w:right="19" w:firstLine="73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 целью выяснения наличия источников информации по выбранной тем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ледует: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определить круг имеющейся литературы в районной библиотек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-поработать с библиографическими указателями по проблеме или ознакомитьс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 списком литературы, используемой автором, близкой по теме работы -проконсультироваться с работниками библиотеки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-поработать с систематическим каталогом в научной библиотеке и с каталог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ериодической печати.</w:t>
      </w:r>
    </w:p>
    <w:p>
      <w:pPr>
        <w:pStyle w:val="Normal"/>
        <w:shd w:fill="FFFFFF" w:val="clear"/>
        <w:spacing w:lineRule="exact" w:line="317" w:before="5" w:after="0"/>
        <w:ind w:left="14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заказать литературу по МБА /при необходимости/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-через  каталог периодических изданий  выяснить,     были ли  публикации  п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нтересующей Вас проблеме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выяснить, кто мог заниматься интересующей Вас проблемой в Вашем город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-обратиться   в   музей   и   выяснить   наличие   там   источников   по   проблем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сследова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обратиться в архив с целью выявления в фондах необходимых документов.</w:t>
      </w:r>
    </w:p>
    <w:p>
      <w:pPr>
        <w:pStyle w:val="Normal"/>
        <w:shd w:fill="FFFFFF" w:val="clear"/>
        <w:spacing w:lineRule="exact" w:line="317" w:before="5" w:after="0"/>
        <w:ind w:right="24" w:firstLine="734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Разрабатывая план поиска материалов для исследования, следует за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уматься над тем, какие документы Вам могут понадобиться для доказательства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гипотезы и где их можно найти или какие данные Вам могут понадобиться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акие опыты и наблюдения необходимо сделать.</w:t>
      </w:r>
    </w:p>
    <w:p>
      <w:pPr>
        <w:pStyle w:val="Normal"/>
        <w:shd w:fill="FFFFFF" w:val="clear"/>
        <w:spacing w:lineRule="exact" w:line="317"/>
        <w:ind w:right="24" w:firstLine="730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Работа с архивными документами и в фондах музеев предполага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местную деятельность ученика и учителя /руководителя/. Для работы в музее 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архиве необходимо предоставить заявку-отношение от администрации школы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Затем предварительно поработать с архивными описями, отобрать и заказать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ужные документы и, лишь после этого в назначенный день приступить к работе с документами или ксерокопиями. Уже на этом этапе работа представляет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определенный интерес и пользу для исследователя, так как она довольн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апряженная и изобилует неожиданными поворотами, которые могут привест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аже к пересмотру темы работы.</w:t>
      </w:r>
    </w:p>
    <w:p>
      <w:pPr>
        <w:pStyle w:val="Normal"/>
        <w:shd w:fill="FFFFFF" w:val="clear"/>
        <w:spacing w:lineRule="exact" w:line="317" w:before="5" w:after="0"/>
        <w:ind w:right="29" w:firstLine="73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ак видим, требования к теме исследования многочисленны и часто противоречивы. Нередко на каком-то этапе поиска у учащихся либо пропадает интерес к исследованию, так как он не имеет навыков систематического целенаправленного, кропотливого, интеллектуального труда, либо пробуждается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особый интерес к     работе. Особенно, если удастся обнаружить что-то новое,</w:t>
      </w:r>
    </w:p>
    <w:p>
      <w:pPr>
        <w:sectPr>
          <w:type w:val="nextPage"/>
          <w:pgSz w:w="11906" w:h="16838"/>
          <w:pgMar w:left="976" w:right="891" w:gutter="0" w:header="0" w:top="7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jc w:val="right"/>
        <w:rPr>
          <w:rFonts w:ascii="Times New Roman" w:hAnsi="Times New Roman" w:cs="Times New Roman"/>
          <w:b/>
          <w:b/>
          <w:bCs/>
          <w:color w:val="000000"/>
          <w:spacing w:val="-18"/>
        </w:rPr>
      </w:pPr>
      <w:r>
        <w:rPr>
          <w:rFonts w:cs="Times New Roman" w:ascii="Times New Roman" w:hAnsi="Times New Roman"/>
          <w:b/>
          <w:bCs/>
          <w:color w:val="000000"/>
          <w:spacing w:val="-18"/>
        </w:rPr>
        <w:t>12</w:t>
      </w:r>
    </w:p>
    <w:p>
      <w:pPr>
        <w:pStyle w:val="Normal"/>
        <w:shd w:fill="FFFFFF" w:val="clear"/>
        <w:spacing w:lineRule="exact" w:line="317"/>
        <w:ind w:left="19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знакомиться с интересными фактами, историческими документами, поговорить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о свидетелями какого-либо события, посетить архив и научную библиотеку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своить новые формы деятельности вне школы.</w:t>
      </w:r>
    </w:p>
    <w:p>
      <w:pPr>
        <w:pStyle w:val="Normal"/>
        <w:shd w:fill="FFFFFF" w:val="clear"/>
        <w:spacing w:lineRule="exact" w:line="317"/>
        <w:ind w:left="14" w:right="5" w:firstLine="7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стоящее время проводится множество различных конкурсов, в условиях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которых оговариваются проблемы, хронологические рамки исследования. Например, "Человек в истории. Россия -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век", иногда довольно четко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очерчивается круг анализируемых общественно-политических, правовы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блем, например, "Права человека в   современной России".</w:t>
      </w:r>
    </w:p>
    <w:p>
      <w:pPr>
        <w:pStyle w:val="Normal"/>
        <w:shd w:fill="FFFFFF" w:val="clear"/>
        <w:spacing w:lineRule="exact" w:line="317"/>
        <w:ind w:left="10" w:right="19" w:firstLine="73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Тему целесообразно обсудить на занятии кружка или секции научног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бщества школьников. Возможно, даже провести «мозговой штурм», во врем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оторого ребята могут вслух высказывать все ассоциации, связанные с темой, все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что приходит им в голову. Произнесенные ключевые слова можно заносить н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арточки или записывать на доске. Затем к ним сформулировать вопросы.</w:t>
      </w:r>
    </w:p>
    <w:p>
      <w:pPr>
        <w:pStyle w:val="Normal"/>
        <w:shd w:fill="FFFFFF" w:val="clear"/>
        <w:spacing w:lineRule="exact" w:line="317" w:before="5" w:after="0"/>
        <w:ind w:right="34" w:firstLine="730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Иногда при первом упоминании проблемы на ум приходят строчки из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есен, названия кинофильмов или книг. Все это, возможно, поможет в даль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ейшей работе. Во всяком случае, отвергать нельзя ни одну идею. Возможно, что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в ходе этой работы Ваша тема станет более конкретной, более глубокой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смысленной по-новому. Не секрет, что во время беседы по теме и обсуждения е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 товарищами, родителями, учителями становятся более понятны собственны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ысли.</w:t>
      </w:r>
    </w:p>
    <w:p>
      <w:pPr>
        <w:sectPr>
          <w:type w:val="nextPage"/>
          <w:pgSz w:w="11906" w:h="16838"/>
          <w:pgMar w:left="1022" w:right="850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582" w:after="0"/>
        <w:ind w:right="67" w:hanging="0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3</w:t>
      </w:r>
    </w:p>
    <w:p>
      <w:pPr>
        <w:pStyle w:val="Normal"/>
        <w:shd w:fill="FFFFFF" w:val="clear"/>
        <w:spacing w:lineRule="exact" w:line="274"/>
        <w:ind w:left="658" w:right="461" w:firstLine="3965"/>
        <w:rPr/>
      </w:pP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 xml:space="preserve">Глава 7.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ФОРМЫ РАБОТЫ НАД ИССЛЕДОВАНИЕМ И ПЛАНИРОВАНИЕ РАБОТЫ.</w:t>
      </w:r>
    </w:p>
    <w:p>
      <w:pPr>
        <w:pStyle w:val="Normal"/>
        <w:shd w:fill="FFFFFF" w:val="clear"/>
        <w:spacing w:lineRule="exact" w:line="317" w:before="274" w:after="0"/>
        <w:ind w:left="14" w:firstLine="73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акую форму работы над исследованием целесообразно выбрать -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ндивидуальную или групповую? Практика показывает, что и та и другая форм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имеет свои преимущества и свои недостатки. Может случиться так, что начав работу в группе над определенной проблемой, окажется, что проблема очень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широка и делится на несколько интересных тем. Возможно, в ходе дискуссий 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бсуждения группе удастся прийти к единому мнению и продолжить работ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руппой. А может быть каждый выберет свой путь исследования и будет работать над своей узкой темой, которые затем сольется в единую работу.</w:t>
      </w:r>
    </w:p>
    <w:p>
      <w:pPr>
        <w:pStyle w:val="Normal"/>
        <w:shd w:fill="FFFFFF" w:val="clear"/>
        <w:spacing w:lineRule="exact" w:line="317"/>
        <w:ind w:left="14" w:right="19" w:firstLine="725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аботать в группе интересно тем, что есть возможность для дискуссии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бсуждения, совместной проверки идей. Начинающему исследователю лучше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всего начинать работу в коллективе. Однако, чем больше участнико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сследования, тем важнее встает проблема четкого планирования работы, строго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облюдение сроков, четкое обсуждение результатов работы. Все это требует определенной дисциплины. Все участники исследования должны чувствовать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тветственность за конечный результат работы, а следовательно участвовать в ее коллективном планировании и координировать свои действия друг с другом.</w:t>
      </w:r>
    </w:p>
    <w:p>
      <w:pPr>
        <w:pStyle w:val="Normal"/>
        <w:shd w:fill="FFFFFF" w:val="clear"/>
        <w:spacing w:lineRule="exact" w:line="317"/>
        <w:ind w:left="10" w:right="24" w:firstLine="73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Если исследование наметили провести целым кружком или классом, т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бота может найтись всем. Кто-то охотно пойдет в архив, кто-то проведе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ропотливую работу в библиотеке, кто-то в силу своей коммуникабельности, предпочтет общение с людьми и отправится брать интервью, кто-то использует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Интернет. Обладатель аналитического ума поможет разобраться в ворох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обранной информации, возможно, подскажет сборщикам материала интересны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дход к теме. Любители работать за компьютером могут помочь в оформлени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правочного аппарата, приложений и эстетическом оформлении работы.</w:t>
      </w:r>
    </w:p>
    <w:p>
      <w:pPr>
        <w:pStyle w:val="Normal"/>
        <w:shd w:fill="FFFFFF" w:val="clear"/>
        <w:spacing w:lineRule="exact" w:line="317"/>
        <w:ind w:right="34" w:firstLine="73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Если же в исследовательскую деятельность будет вовлечен весь класс, то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еобходимо разделить его на микрогруппы, каждая из которых будет работать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д определенным направлением или главой исследования. При организаци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сследовательской работы класса важно учителю проявить свои организаторски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пособности, научить ребят работать в команде. Только тогда групповая работа даст каждому участнику и определенный опыт, и приведет работу к конечному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у.</w:t>
      </w:r>
    </w:p>
    <w:p>
      <w:pPr>
        <w:pStyle w:val="Normal"/>
        <w:shd w:fill="FFFFFF" w:val="clear"/>
        <w:spacing w:lineRule="exact" w:line="317"/>
        <w:ind w:left="5"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ак правило, учащиеся включаются в исследование в том случае, если есть какая-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то близкая цель. Например, участие в конкурсе или научно-практическо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онференции. Все это связано с определенными временными рамками, поэтом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лана работы надо придерживаться неукоснительно.</w:t>
      </w:r>
    </w:p>
    <w:p>
      <w:pPr>
        <w:pStyle w:val="Normal"/>
        <w:shd w:fill="FFFFFF" w:val="clear"/>
        <w:spacing w:lineRule="exact" w:line="317"/>
        <w:ind w:left="5" w:firstLine="73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оставляя план работы над исследованием необходимо знать: -не планируют ли участники исследования каких-либо других трудоемких дел </w:t>
      </w:r>
      <w:r>
        <w:rPr>
          <w:rFonts w:cs="Times New Roman" w:ascii="Times New Roman" w:hAnsi="Times New Roman"/>
          <w:color w:val="000000"/>
          <w:sz w:val="28"/>
          <w:szCs w:val="28"/>
        </w:rPr>
        <w:t>-будут ли нужны поездки в другой город или село за материалами исследования -будут ли посылаться запросы по почте и сколько на это понадобиться времени.</w:t>
      </w:r>
    </w:p>
    <w:p>
      <w:pPr>
        <w:pStyle w:val="Normal"/>
        <w:shd w:fill="FFFFFF" w:val="clear"/>
        <w:spacing w:lineRule="exact" w:line="317" w:before="5" w:after="0"/>
        <w:ind w:left="739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атем:</w:t>
      </w:r>
    </w:p>
    <w:p>
      <w:pPr>
        <w:pStyle w:val="Normal"/>
        <w:shd w:fill="FFFFFF" w:val="clear"/>
        <w:spacing w:lineRule="exact" w:line="317"/>
        <w:ind w:left="10" w:right="1843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-окончательно сформулировать тему исследования, цели и задач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выбрать методы исследования</w:t>
      </w: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распределить работу между конкретными участниками исследования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-спланировать поисковую работу и определить, когда следует начать описание</w:t>
      </w:r>
    </w:p>
    <w:p>
      <w:pPr>
        <w:sectPr>
          <w:type w:val="nextPage"/>
          <w:pgSz w:w="11906" w:h="16838"/>
          <w:pgMar w:left="972" w:right="891" w:gutter="0" w:header="0" w:top="8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jc w:val="right"/>
        <w:rPr>
          <w:b/>
          <w:b/>
          <w:bCs/>
          <w:color w:val="000000"/>
          <w:spacing w:val="-16"/>
          <w:sz w:val="18"/>
          <w:szCs w:val="18"/>
        </w:rPr>
      </w:pPr>
      <w:r>
        <w:rPr>
          <w:b/>
          <w:bCs/>
          <w:color w:val="000000"/>
          <w:spacing w:val="-16"/>
          <w:sz w:val="18"/>
          <w:szCs w:val="18"/>
        </w:rPr>
        <w:t>14</w:t>
      </w:r>
    </w:p>
    <w:p>
      <w:pPr>
        <w:pStyle w:val="Normal"/>
        <w:shd w:fill="FFFFFF" w:val="clear"/>
        <w:spacing w:lineRule="exact" w:line="317"/>
        <w:ind w:left="43" w:hanging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сследования</w:t>
      </w:r>
    </w:p>
    <w:p>
      <w:pPr>
        <w:pStyle w:val="Normal"/>
        <w:shd w:fill="FFFFFF" w:val="clear"/>
        <w:spacing w:lineRule="exact" w:line="317"/>
        <w:ind w:left="43" w:hanging="0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-подумать, где изготовить копии документов и фотографий и когда они должны</w:t>
      </w:r>
    </w:p>
    <w:p>
      <w:pPr>
        <w:pStyle w:val="Normal"/>
        <w:shd w:fill="FFFFFF" w:val="clear"/>
        <w:spacing w:lineRule="exact" w:line="317"/>
        <w:ind w:left="38" w:hanging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ыть готовы</w:t>
      </w:r>
    </w:p>
    <w:p>
      <w:pPr>
        <w:pStyle w:val="Normal"/>
        <w:shd w:fill="FFFFFF" w:val="clear"/>
        <w:spacing w:lineRule="exact" w:line="317" w:before="10" w:after="0"/>
        <w:ind w:left="38" w:hanging="0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-прикинуть,  сколько  времени  понадобиться  для  систематизации  результатов</w:t>
      </w:r>
    </w:p>
    <w:p>
      <w:pPr>
        <w:pStyle w:val="Normal"/>
        <w:shd w:fill="FFFFFF" w:val="clear"/>
        <w:spacing w:lineRule="exact" w:line="317"/>
        <w:ind w:left="38" w:hanging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сследования</w:t>
      </w:r>
    </w:p>
    <w:p>
      <w:pPr>
        <w:pStyle w:val="Normal"/>
        <w:shd w:fill="FFFFFF" w:val="clear"/>
        <w:spacing w:lineRule="exact" w:line="317"/>
        <w:ind w:left="34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когда приступить к ее окончательному оформлению.</w:t>
      </w:r>
    </w:p>
    <w:p>
      <w:pPr>
        <w:pStyle w:val="Normal"/>
        <w:shd w:fill="FFFFFF" w:val="clear"/>
        <w:spacing w:lineRule="exact" w:line="317" w:before="5" w:after="0"/>
        <w:ind w:left="34" w:firstLine="725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и организации работы группы надо иметь ввиду следующие проблемы: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периодичность сбора группы -место сбора группы</w:t>
      </w:r>
    </w:p>
    <w:p>
      <w:pPr>
        <w:pStyle w:val="Normal"/>
        <w:shd w:fill="FFFFFF" w:val="clear"/>
        <w:spacing w:lineRule="exact" w:line="317"/>
        <w:ind w:left="29" w:right="2688" w:firstLine="725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уководить работой удобно по следующему плану: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выявление основных идей и вопросов -организация обсуждения</w:t>
      </w:r>
    </w:p>
    <w:p>
      <w:pPr>
        <w:pStyle w:val="Normal"/>
        <w:shd w:fill="FFFFFF" w:val="clear"/>
        <w:spacing w:lineRule="exact" w:line="317"/>
        <w:ind w:left="24" w:right="2688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-распределение работы между участниками исследован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организация сбора материала -работа в архиве и библиотеке -работа с информаторами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-проведение предварительного исследования, проверка документальной основы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сследования</w:t>
      </w:r>
    </w:p>
    <w:p>
      <w:pPr>
        <w:pStyle w:val="Normal"/>
        <w:shd w:fill="FFFFFF" w:val="clear"/>
        <w:spacing w:lineRule="exact" w:line="317"/>
        <w:ind w:left="24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определение структуры исследования</w:t>
      </w:r>
    </w:p>
    <w:p>
      <w:pPr>
        <w:pStyle w:val="Normal"/>
        <w:shd w:fill="FFFFFF" w:val="clear"/>
        <w:spacing w:lineRule="exact" w:line="317"/>
        <w:ind w:left="14" w:right="1613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встречи с возможными помощниками, заинтересованными людьм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-сортировка и упорядочение материала -критический анализ и рецензирование работы -переработка исследования -оформление и копирование работы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информирование общественности через местную прессу</w:t>
      </w:r>
    </w:p>
    <w:p>
      <w:pPr>
        <w:pStyle w:val="Normal"/>
        <w:shd w:fill="FFFFFF" w:val="clear"/>
        <w:spacing w:lineRule="exact" w:line="317"/>
        <w:ind w:right="38" w:firstLine="73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Если же принято решение работать над исследованием индивидуально, т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се вышеперечисленные проблемы надо решать самому. Но не надо думать, что в этой ситуации у вас больше шансов на успех. Конечно, все будет зависеть только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от вас, не подведут ненадежные партнеры, отпадает необходимость согласовывать с кем-то свои планы и сроки. Но самодисциплина 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амоорганизация деятельности должна быть четкой, чтобы уложиться в срок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роме того, работать индивидуально над исследованием возможно только тогда,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когда определенный опыт работы уже имеется, ведь одиночке не с ке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искутировать, обсуждать идеи, развивать их.</w:t>
      </w:r>
    </w:p>
    <w:p>
      <w:pPr>
        <w:sectPr>
          <w:type w:val="nextPage"/>
          <w:pgSz w:w="11906" w:h="16838"/>
          <w:pgMar w:left="986" w:right="871" w:gutter="0" w:header="0" w:top="8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085" w:after="0"/>
        <w:ind w:right="58" w:hanging="0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5</w:t>
      </w:r>
    </w:p>
    <w:p>
      <w:pPr>
        <w:pStyle w:val="Normal"/>
        <w:shd w:fill="FFFFFF" w:val="clear"/>
        <w:spacing w:lineRule="exact" w:line="278"/>
        <w:ind w:left="2472" w:right="2462" w:hanging="0"/>
        <w:jc w:val="center"/>
        <w:rPr/>
      </w:pP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 xml:space="preserve">Глава 8. </w:t>
      </w:r>
      <w:r>
        <w:rPr>
          <w:rFonts w:cs="Times New Roman" w:ascii="Times New Roman" w:hAnsi="Times New Roman"/>
          <w:color w:val="000000"/>
          <w:sz w:val="26"/>
          <w:szCs w:val="26"/>
        </w:rPr>
        <w:t>РАБОТА С НАУЧНЫМИ ИСТОЧНИКАМИ.</w:t>
      </w:r>
    </w:p>
    <w:p>
      <w:pPr>
        <w:pStyle w:val="Normal"/>
        <w:shd w:fill="FFFFFF" w:val="clear"/>
        <w:spacing w:lineRule="exact" w:line="317" w:before="274" w:after="0"/>
        <w:ind w:left="14" w:firstLine="73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Методы и приемы работы с научными источниками мы рассмотрим 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имере работы над историческим исследованием. Источники для работы могут иметь различное официальное происхождение или быть личными. Наибольшую ценность представляют неопубликованные источники /воспоминания, дневники, письма/. Такие источники можно обнаружить в семейном или государственн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архиве. Работая с ними важно понять, какие причины заставили автора сделать те или иные записи. Вызвано ли это желанием запомнить и рассказать детям или им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двигало желание оправдаться в глазах потомков. От побудительных причин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зависит степень ценности данного источника. При работе с документами важн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узнать о них все - когда, где и кем написан, степень участия автора в описыва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ых событиях.</w:t>
      </w:r>
    </w:p>
    <w:p>
      <w:pPr>
        <w:pStyle w:val="Normal"/>
        <w:shd w:fill="FFFFFF" w:val="clear"/>
        <w:spacing w:lineRule="exact" w:line="317" w:before="5" w:after="0"/>
        <w:ind w:left="10" w:right="29" w:firstLine="73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амым достоверным источником информации является дневник, так как в нем фиксируются все значимые события и пишется автором для себя, а не дл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ечати. Однако любая самая удачная находка - это только основа работы, потому что в работе важны комментарии исследователя.</w:t>
      </w:r>
    </w:p>
    <w:p>
      <w:pPr>
        <w:pStyle w:val="Normal"/>
        <w:shd w:fill="FFFFFF" w:val="clear"/>
        <w:spacing w:lineRule="exact" w:line="317"/>
        <w:ind w:left="10" w:right="34" w:firstLine="73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е менее важный источник - личные документы: удостоверения, трудовы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нижки, справки, почетные грамоты, автобиографии. С их помощью можно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проверить биографические данные и определить степень достоверност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бранного материала.</w:t>
      </w:r>
    </w:p>
    <w:p>
      <w:pPr>
        <w:pStyle w:val="Normal"/>
        <w:shd w:fill="FFFFFF" w:val="clear"/>
        <w:spacing w:lineRule="exact" w:line="317"/>
        <w:ind w:left="14" w:right="34" w:firstLine="73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днако не каждому документу можно доверять. Люди нередко искажаю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вои биографические данные, справки также не всегда достоверны.</w:t>
      </w:r>
    </w:p>
    <w:p>
      <w:pPr>
        <w:pStyle w:val="Normal"/>
        <w:shd w:fill="FFFFFF" w:val="clear"/>
        <w:tabs>
          <w:tab w:val="clear" w:pos="708"/>
          <w:tab w:val="left" w:pos="2597" w:leader="none"/>
          <w:tab w:val="left" w:pos="4762" w:leader="none"/>
          <w:tab w:val="left" w:pos="5938" w:leader="none"/>
          <w:tab w:val="left" w:pos="7786" w:leader="none"/>
          <w:tab w:val="left" w:pos="9374" w:leader="none"/>
        </w:tabs>
        <w:spacing w:lineRule="exact" w:line="317"/>
        <w:ind w:right="34" w:firstLine="77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тодокументы - весьма важный источник для исследователя. При работе с</w:t>
        <w:br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фотодокументами, которые можно обнаружить и дома, и в архиве, важно</w:t>
        <w:br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установить дату снимка, если он не подписан и кто на нем снят. Нередко</w:t>
        <w:br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фотографии наводят на интересную тему или способствуют тому, что Ваш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обеседник вспоминает эпизод, запечатленный на фотографии. Например, при</w:t>
        <w:br/>
      </w:r>
      <w:r>
        <w:rPr>
          <w:rFonts w:cs="Times New Roman" w:ascii="Times New Roman" w:hAnsi="Times New Roman"/>
          <w:color w:val="000000"/>
          <w:spacing w:val="43"/>
          <w:sz w:val="28"/>
          <w:szCs w:val="28"/>
        </w:rPr>
        <w:t>работе над талой "Песни Печорского края", рассматривая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фотографии, наше внимание привлек снимок учащихся школы. Наша собеседница</w:t>
        <w:br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вспомнила, что он был сделан в 1936 году, перед поездкой на экскурсию в г.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аллин, которую она запомнила на всю жизнь. Но на снимке мы увидели ребят с</w:t>
        <w:br/>
        <w:t>пионерскими галстуками на шее. Это нас заинтересовало, так как пионерские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и</w:t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озникл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</w:t>
        <w:tab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шем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рае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ишь</w:t>
      </w:r>
    </w:p>
    <w:p>
      <w:pPr>
        <w:pStyle w:val="Normal"/>
        <w:shd w:fill="FFFFFF" w:val="clear"/>
        <w:spacing w:lineRule="exact" w:line="317"/>
        <w:ind w:left="5"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о второй половине 40-х годов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века. Собеседница вспомнила, что у них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школе были отряды скаутов, которые также носили галстуки, только зеленые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хватившись за эти сведения мы провели научный поиск и одной из учениц бита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написана исследовательская работа "Детские и молодежные организаци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ечорского края в первой половин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века".</w:t>
      </w:r>
    </w:p>
    <w:p>
      <w:pPr>
        <w:pStyle w:val="Normal"/>
        <w:shd w:fill="FFFFFF" w:val="clear"/>
        <w:spacing w:lineRule="exact" w:line="317"/>
        <w:ind w:left="5" w:right="34" w:firstLine="730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Фотографии многое могут рассказать и о героях исследования, и об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бстановке, которая их окружала. Не менее важно понять, почему человек долго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берег данный снимок, чем он ему дорог. Очень полезно узнать, с какой целы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была сделана фотография и кто фотографировал. Парадное фото не имеет так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енности, как сцена из жизни.</w:t>
      </w:r>
    </w:p>
    <w:p>
      <w:pPr>
        <w:pStyle w:val="Normal"/>
        <w:shd w:fill="FFFFFF" w:val="clear"/>
        <w:spacing w:lineRule="exact" w:line="317"/>
        <w:ind w:right="43" w:firstLine="73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днако и к фотографиям как к источнику надо относиться критически. Он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не всегда являются документальным отражением моментов жизни. С помощью</w:t>
      </w:r>
    </w:p>
    <w:p>
      <w:pPr>
        <w:sectPr>
          <w:type w:val="nextPage"/>
          <w:pgSz w:w="11906" w:h="16838"/>
          <w:pgMar w:left="1015" w:right="848" w:gutter="0" w:header="0" w:top="7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ind w:left="9835" w:hanging="0"/>
        <w:jc w:val="both"/>
        <w:rPr>
          <w:rFonts w:ascii="Times New Roman" w:hAnsi="Times New Roman" w:cs="Times New Roman"/>
          <w:b/>
          <w:b/>
          <w:bCs/>
          <w:color w:val="000000"/>
          <w:spacing w:val="-16"/>
        </w:rPr>
      </w:pPr>
      <w:r>
        <w:rPr>
          <w:rFonts w:cs="Times New Roman" w:ascii="Times New Roman" w:hAnsi="Times New Roman"/>
          <w:b/>
          <w:bCs/>
          <w:color w:val="000000"/>
          <w:spacing w:val="-16"/>
        </w:rPr>
        <w:t>16</w:t>
      </w:r>
    </w:p>
    <w:p>
      <w:pPr>
        <w:pStyle w:val="Normal"/>
        <w:shd w:fill="FFFFFF" w:val="clear"/>
        <w:spacing w:lineRule="exact" w:line="317"/>
        <w:ind w:left="29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фотографий нередко выстраивается парадная биография, не имеющая ничего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бщего с реальной жизнью. В исследовательской работе фотографии над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бязательно увязывать с другими источниками, находить для них комментарии, критически осмысливать. /См. приложение 1/</w:t>
      </w:r>
    </w:p>
    <w:p>
      <w:pPr>
        <w:pStyle w:val="Normal"/>
        <w:shd w:fill="FFFFFF" w:val="clear"/>
        <w:spacing w:lineRule="exact" w:line="317"/>
        <w:ind w:left="19" w:right="10" w:firstLine="725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ногое могут рассказать и вещи. Вещи отражают личность и образ жизн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их владельца. Очень важной деталью повседневности является отношение к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дежде и манера одеваться. Одежда многое может сказать о социальной рол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хозяина. А предметы народного быта отражают культурный и цивилизационны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ровень эпохи.</w:t>
      </w:r>
    </w:p>
    <w:p>
      <w:pPr>
        <w:pStyle w:val="Normal"/>
        <w:shd w:fill="FFFFFF" w:val="clear"/>
        <w:spacing w:lineRule="exact" w:line="317"/>
        <w:ind w:left="10" w:right="19" w:firstLine="725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е менее важным подспорьем в работе и даже источниковой базой могут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служить и изданные материалы, то есть научная, научно-популярная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краеведческая и художественная литература. Найти и отобрать нужные для работы книги - дело не простое. Их круг не должен быть слишком большим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наче начинающий исследователь "утонет в материале" или уйдет в сторону о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емы.</w:t>
      </w:r>
    </w:p>
    <w:p>
      <w:pPr>
        <w:pStyle w:val="Normal"/>
        <w:shd w:fill="FFFFFF" w:val="clear"/>
        <w:spacing w:lineRule="exact" w:line="317"/>
        <w:ind w:left="5" w:right="14" w:firstLine="725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При отборе книг для работы необходимо не только изучить текст 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бложке, но и ознакомиться с оглавлением, аннотацией, если это книга научного содержания, то и с заключением. Если найдется что-то интересное - книгу надо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ролистать, если она нужна, то отложить для работы. Изучая отобранную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литературу, делайте попутно выписки всего, что касается Вашей работы на отдельных листах или карточках. А затем сопоставьте сведения из разных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источников. Возможно, Вы найдете расхождение или противоречие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ледовательно, потребуется продолжение поиска. Но авторское мнение, анализ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итературных источников   обязательно должен присутствовать в работе.</w:t>
      </w:r>
    </w:p>
    <w:p>
      <w:pPr>
        <w:pStyle w:val="Normal"/>
        <w:shd w:fill="FFFFFF" w:val="clear"/>
        <w:spacing w:lineRule="exact" w:line="317"/>
        <w:ind w:right="29" w:firstLine="7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можно, в ходе работы с источниками изменится Ваш взгляд на проблему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ли тема работы представится в другом контексте. Может быть, при изучени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источников будет найден ответ на Ваш вопрос, окажется, что выбранная вам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ема уже хорошо освещена в литературе.</w:t>
      </w:r>
    </w:p>
    <w:p>
      <w:pPr>
        <w:sectPr>
          <w:type w:val="nextPage"/>
          <w:pgSz w:w="11906" w:h="16838"/>
          <w:pgMar w:left="991" w:right="876" w:gutter="0" w:header="0" w:top="7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010" w:after="0"/>
        <w:ind w:right="48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17</w:t>
      </w:r>
    </w:p>
    <w:p>
      <w:pPr>
        <w:pStyle w:val="Normal"/>
        <w:shd w:fill="FFFFFF" w:val="clear"/>
        <w:spacing w:lineRule="exact" w:line="278"/>
        <w:ind w:left="3638" w:right="3619" w:hanging="0"/>
        <w:jc w:val="center"/>
        <w:rPr/>
      </w:pP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 xml:space="preserve">Глава 9.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УСТНЫЕ ИСТОЧНИКИ</w:t>
      </w:r>
    </w:p>
    <w:p>
      <w:pPr>
        <w:pStyle w:val="Normal"/>
        <w:shd w:fill="FFFFFF" w:val="clear"/>
        <w:spacing w:lineRule="exact" w:line="317" w:before="278" w:after="0"/>
        <w:ind w:left="10" w:firstLine="672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Устные источники информации находят широкое применение в сред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сториков, краеведов, экологов, полег слотов, психологов. К ним относятс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агнитофонные записи с воспоминаниями людей о своей жизни, о важнейших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обытиях прошлого, о проблемах настоящего. В настоящее время нередко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рименяется видеозапись, позволяющая зафиксировать облик, интонации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имику собеседника или заснять какие-либо объекты. Однако люди нередко не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могут чувствовать себя свободно перед объективом видеокамеры. Поэтому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устный опрос или интервьюирование является самым надежным способом сбор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нформации.</w:t>
      </w:r>
    </w:p>
    <w:p>
      <w:pPr>
        <w:pStyle w:val="Normal"/>
        <w:shd w:fill="FFFFFF" w:val="clear"/>
        <w:spacing w:lineRule="exact" w:line="317"/>
        <w:ind w:left="19" w:right="24" w:firstLine="725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нтервью могут быть тематическими или автобиографическими. Исходя из цели беседы и следует строить ее план.</w:t>
      </w:r>
    </w:p>
    <w:p>
      <w:pPr>
        <w:pStyle w:val="Normal"/>
        <w:shd w:fill="FFFFFF" w:val="clear"/>
        <w:spacing w:lineRule="exact" w:line="317"/>
        <w:ind w:left="10" w:right="10" w:firstLine="73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и проведении опроса важно добиться, чтобы собеседник имел желани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говорить для записи, чтобы он испытывал желание вспомнить прошлое или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рассказать о каком-то событии или проблеме. Далеко не все сразу идут н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онтакт, нередко люди отказываются говорить и по состоянию здоровья, и по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другим причинам. Надо постараться объяснить, чем вызван интерес к ег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ассказу. И даже, если человека подводит память, каждый факт может оказатьс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енным для работы.</w:t>
      </w:r>
    </w:p>
    <w:p>
      <w:pPr>
        <w:pStyle w:val="Normal"/>
        <w:shd w:fill="FFFFFF" w:val="clear"/>
        <w:spacing w:lineRule="exact" w:line="317"/>
        <w:ind w:left="5" w:right="24" w:firstLine="74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днако к разговору с информатором надо подготовиться, хорошо изучить тот вопрос, по поводу которого предполагается беседа. Это будет не только демонстрацией отношения к работе над исследованием, но и поможет вести 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аправлять беседу в нужное русло. Для интервью надо оставить достаточн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ремени, чтобы ответы не были сжатыми и скомканными.</w:t>
      </w:r>
    </w:p>
    <w:p>
      <w:pPr>
        <w:pStyle w:val="Normal"/>
        <w:shd w:fill="FFFFFF" w:val="clear"/>
        <w:spacing w:lineRule="exact" w:line="317"/>
        <w:ind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стречаться с собеседником лучше всего один на один, чтобы было как можн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еньше отвлекающих моментов. На результаты интервью влияет не только мест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оведения, но и время года и дня. Сельские жители неохотно пойдут на беседу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летом в дневные часы. С ними лучше всего беседовать вечерами или зимой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Жители деревень предпочитают беседовать у себя дома. Для исследователя это очень важно, так как быт, фотографии, окружающие человека могут дать о не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полнительные сведения.</w:t>
      </w:r>
    </w:p>
    <w:p>
      <w:pPr>
        <w:pStyle w:val="Normal"/>
        <w:shd w:fill="FFFFFF" w:val="clear"/>
        <w:spacing w:lineRule="exact" w:line="317"/>
        <w:ind w:right="29" w:firstLine="73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ородские жители, напротив, предпочитают встречаться вне дома. Поэтому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их надо попросить принести фотографии, ордена, справки, документы. Перед началом разговора  целесообразно с ними ознакомиться.</w:t>
      </w:r>
    </w:p>
    <w:p>
      <w:pPr>
        <w:sectPr>
          <w:type w:val="nextPage"/>
          <w:pgSz w:w="11906" w:h="16838"/>
          <w:pgMar w:left="947" w:right="924" w:gutter="0" w:header="0" w:top="79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71" w:after="0"/>
        <w:ind w:right="38" w:hanging="0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8</w:t>
      </w:r>
    </w:p>
    <w:p>
      <w:pPr>
        <w:pStyle w:val="Normal"/>
        <w:shd w:fill="FFFFFF" w:val="clear"/>
        <w:spacing w:lineRule="exact" w:line="274"/>
        <w:ind w:left="1978" w:right="1954" w:hanging="0"/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лава 10. ВСТРЕЧА С ИНФОРМАТОРОМ И ЗАПИСЬ ИНТЕРВЬЮ.</w:t>
      </w:r>
    </w:p>
    <w:p>
      <w:pPr>
        <w:pStyle w:val="Normal"/>
        <w:shd w:fill="FFFFFF" w:val="clear"/>
        <w:spacing w:lineRule="exact" w:line="317" w:before="278" w:after="0"/>
        <w:ind w:left="24" w:firstLine="85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Интервью - очень важный этап научного поиска. Идя на встречу с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информатором, захватите с собой магнитофон или диктофон, видеокамеру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блокнот для записей, в котором по ходу беседы можно делать не только кратки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писи, но и записывать возникающие вопросы.</w:t>
      </w:r>
    </w:p>
    <w:p>
      <w:pPr>
        <w:pStyle w:val="Normal"/>
        <w:shd w:fill="FFFFFF" w:val="clear"/>
        <w:tabs>
          <w:tab w:val="clear" w:pos="708"/>
          <w:tab w:val="left" w:pos="8702" w:leader="none"/>
        </w:tabs>
        <w:spacing w:lineRule="exact" w:line="317"/>
        <w:ind w:left="24" w:right="5" w:firstLine="725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еред началом беседы убедитесь, что техника Вас не подведет, сделайте</w:t>
        <w:br/>
        <w:t>контрольную запись. Дайте возможность рассказчику услышать свой голос. Это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оможет снять напряжение. Если же магнитофона нет, то можно вести запись в</w:t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блокноте. При этом бывает иногда сложно успевать за рассказчиком. В таком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лучае записывайте отдельные ключевые слова, имена, даты. А после беседы, не</w:t>
        <w:br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откладывая,  дома запишите  все,  что  сохранилось в  памяти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зможно,</w:t>
      </w:r>
    </w:p>
    <w:p>
      <w:pPr>
        <w:pStyle w:val="Normal"/>
        <w:shd w:fill="FFFFFF" w:val="clear"/>
        <w:spacing w:lineRule="exact" w:line="317"/>
        <w:ind w:left="10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требуется еще одна встреча, чтобы проверить правильность Ваших записей по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памяти. Эта встреча иногда дает и дополнительные сведения, которы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ассказчик вспомнил позднее.</w:t>
      </w:r>
    </w:p>
    <w:p>
      <w:pPr>
        <w:pStyle w:val="Normal"/>
        <w:shd w:fill="FFFFFF" w:val="clear"/>
        <w:spacing w:lineRule="exact" w:line="317"/>
        <w:ind w:left="10" w:right="24" w:firstLine="73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и первой встрече с информатором надо объяснить важность разговора с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ним, напомнить тему разговора и обозначить ключевые вопросы. Вначал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асскажите немного о себе, о своей работе. Магнитофон прятать не надо, однак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н не должен отвлекать собеседника.</w:t>
      </w:r>
    </w:p>
    <w:p>
      <w:pPr>
        <w:pStyle w:val="Normal"/>
        <w:shd w:fill="FFFFFF" w:val="clear"/>
        <w:spacing w:lineRule="exact" w:line="317"/>
        <w:ind w:left="5" w:right="19" w:firstLine="73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ожно принести и показать фотографии и документы, которые у Вас уже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есть, обязательно попросите показать фотографии и документы у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нтервьюируемого. Это поможет собеседнику восстановить в памяти некоторые события и настроить на беседу. Запишите на пленку и в блокнот тему разговора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место и время проведения, и имя собеседника. Это лучше сделать заранее ил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сле разговора, так как нередко именно это придает разговору официальны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характер.</w:t>
      </w:r>
    </w:p>
    <w:p>
      <w:pPr>
        <w:pStyle w:val="Normal"/>
        <w:shd w:fill="FFFFFF" w:val="clear"/>
        <w:spacing w:lineRule="exact" w:line="317"/>
        <w:ind w:left="5" w:right="29" w:firstLine="734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В ходе беседы надо приложить все усилия, чтобы поддерживать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оверительную атмосферу. Если Вы в чем-то не согласны с собеседником - н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порьте, Ваша главная цель - получение информации.</w:t>
      </w:r>
    </w:p>
    <w:p>
      <w:pPr>
        <w:pStyle w:val="Normal"/>
        <w:shd w:fill="FFFFFF" w:val="clear"/>
        <w:spacing w:lineRule="exact" w:line="317"/>
        <w:ind w:left="10" w:right="29" w:firstLine="91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еред началом беседы можно предупредить собеседника о том, что если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он не захочет, чтобы какие-то сведения были записаны, то запись можн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становить или стереть.</w:t>
      </w:r>
    </w:p>
    <w:p>
      <w:pPr>
        <w:pStyle w:val="Normal"/>
        <w:shd w:fill="FFFFFF" w:val="clear"/>
        <w:spacing w:lineRule="exact" w:line="317"/>
        <w:ind w:right="19" w:firstLine="73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кажите собеседнику свою заинтересованность, и он постарается дать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исчерпывающие сведения. Каковы бы ни были личные убеждения ис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ледователя, он должен быть беспристрастным и объективным, так как главная задача исследователя - выявление истины. Историческое интервью строится на умении разговорить собеседника, записать его подлинный рассказ, поэтому роль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исследователя должна быть скромной, реплики краткими, вопросы точными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днако ставить вопрос «в лоб» тоже не следует. На такой вопрос можно получить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днозначный ответ. Например, не стоит спрашивать ветерана или участника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событий в горячих точках страшно ли ему было. Лучше спросить: "Чт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увствовали Ваши товарищи в это время?" Рассказывая о товарищах, собеседник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аверняка расскажет и о себе.</w:t>
      </w:r>
    </w:p>
    <w:p>
      <w:pPr>
        <w:pStyle w:val="Normal"/>
        <w:shd w:fill="FFFFFF" w:val="clear"/>
        <w:spacing w:lineRule="exact" w:line="317"/>
        <w:ind w:firstLine="850"/>
        <w:rPr/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Старайтесь, чтобы рассказ информатора был конкретным, а не общим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бы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в нем были конкретные эпизоды и факты, а не общие фразы.   Беседа должна</w:t>
      </w:r>
    </w:p>
    <w:p>
      <w:pPr>
        <w:sectPr>
          <w:type w:val="nextPage"/>
          <w:pgSz w:w="11906" w:h="16838"/>
          <w:pgMar w:left="933" w:right="934" w:gutter="0" w:header="0" w:top="8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jc w:val="right"/>
        <w:rPr>
          <w:rFonts w:ascii="Times New Roman" w:hAnsi="Times New Roman" w:cs="Times New Roman"/>
          <w:b/>
          <w:b/>
          <w:bCs/>
          <w:color w:val="000000"/>
          <w:spacing w:val="-16"/>
        </w:rPr>
      </w:pPr>
      <w:r>
        <w:rPr>
          <w:rFonts w:cs="Times New Roman" w:ascii="Times New Roman" w:hAnsi="Times New Roman"/>
          <w:b/>
          <w:bCs/>
          <w:color w:val="000000"/>
          <w:spacing w:val="-16"/>
        </w:rPr>
        <w:t>19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естись непринужденно и доброжелательно. В блокноте можно сделать пометки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асающиеся языка, жестов рассказчика. Самое главное, чтобы собеседник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чувствовал, что его рассказ вызывает интерес.</w:t>
      </w:r>
    </w:p>
    <w:p>
      <w:pPr>
        <w:sectPr>
          <w:type w:val="nextPage"/>
          <w:pgSz w:w="11906" w:h="16838"/>
          <w:pgMar w:left="986" w:right="910" w:gutter="0" w:header="0" w:top="8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026" w:after="0"/>
        <w:ind w:right="43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20</w:t>
      </w:r>
    </w:p>
    <w:p>
      <w:pPr>
        <w:pStyle w:val="Normal"/>
        <w:shd w:fill="FFFFFF" w:val="clear"/>
        <w:spacing w:lineRule="exact" w:line="322"/>
        <w:ind w:left="2074" w:right="2045" w:hanging="0"/>
        <w:jc w:val="center"/>
        <w:rPr/>
      </w:pPr>
      <w:r>
        <w:rPr>
          <w:rFonts w:cs="Times New Roman" w:ascii="Courier New" w:hAnsi="Courier New"/>
          <w:b/>
          <w:bCs/>
          <w:color w:val="000000"/>
          <w:spacing w:val="-49"/>
          <w:w w:val="83"/>
          <w:sz w:val="34"/>
          <w:szCs w:val="34"/>
        </w:rPr>
        <w:t>Глава</w:t>
      </w:r>
      <w:r>
        <w:rPr>
          <w:rFonts w:cs="Courier New" w:ascii="Courier New" w:hAnsi="Courier New"/>
          <w:b/>
          <w:bCs/>
          <w:color w:val="000000"/>
          <w:spacing w:val="-49"/>
          <w:w w:val="83"/>
          <w:sz w:val="34"/>
          <w:szCs w:val="34"/>
        </w:rPr>
        <w:t xml:space="preserve"> 11. </w:t>
      </w:r>
      <w:r>
        <w:rPr>
          <w:rFonts w:cs="Times New Roman" w:ascii="Courier New" w:hAnsi="Courier New"/>
          <w:b/>
          <w:bCs/>
          <w:color w:val="000000"/>
          <w:spacing w:val="13"/>
          <w:w w:val="83"/>
          <w:sz w:val="34"/>
          <w:szCs w:val="34"/>
        </w:rPr>
        <w:t>РАБОТА</w:t>
      </w:r>
      <w:r>
        <w:rPr>
          <w:rFonts w:cs="Courier New" w:ascii="Courier New" w:hAnsi="Courier New"/>
          <w:b/>
          <w:bCs/>
          <w:color w:val="000000"/>
          <w:spacing w:val="13"/>
          <w:w w:val="83"/>
          <w:sz w:val="34"/>
          <w:szCs w:val="34"/>
        </w:rPr>
        <w:t xml:space="preserve"> </w:t>
      </w:r>
      <w:r>
        <w:rPr>
          <w:rFonts w:cs="Times New Roman" w:ascii="Courier New" w:hAnsi="Courier New"/>
          <w:b/>
          <w:bCs/>
          <w:color w:val="000000"/>
          <w:spacing w:val="13"/>
          <w:w w:val="83"/>
          <w:sz w:val="34"/>
          <w:szCs w:val="34"/>
        </w:rPr>
        <w:t>В</w:t>
      </w:r>
      <w:r>
        <w:rPr>
          <w:rFonts w:cs="Courier New" w:ascii="Courier New" w:hAnsi="Courier New"/>
          <w:b/>
          <w:bCs/>
          <w:color w:val="000000"/>
          <w:spacing w:val="13"/>
          <w:w w:val="83"/>
          <w:sz w:val="34"/>
          <w:szCs w:val="34"/>
        </w:rPr>
        <w:t xml:space="preserve"> </w:t>
      </w:r>
      <w:r>
        <w:rPr>
          <w:rFonts w:cs="Times New Roman" w:ascii="Courier New" w:hAnsi="Courier New"/>
          <w:b/>
          <w:bCs/>
          <w:color w:val="000000"/>
          <w:spacing w:val="13"/>
          <w:w w:val="83"/>
          <w:sz w:val="34"/>
          <w:szCs w:val="34"/>
        </w:rPr>
        <w:t>ГОСУДАРСТВЕННОМ</w:t>
      </w:r>
      <w:r>
        <w:rPr>
          <w:rFonts w:cs="Courier New" w:ascii="Courier New" w:hAnsi="Courier New"/>
          <w:b/>
          <w:bCs/>
          <w:color w:val="000000"/>
          <w:spacing w:val="13"/>
          <w:w w:val="83"/>
          <w:sz w:val="34"/>
          <w:szCs w:val="34"/>
        </w:rPr>
        <w:t xml:space="preserve"> </w:t>
      </w:r>
      <w:r>
        <w:rPr>
          <w:rFonts w:cs="Times New Roman" w:ascii="Courier New" w:hAnsi="Courier New"/>
          <w:b/>
          <w:bCs/>
          <w:color w:val="000000"/>
          <w:spacing w:val="13"/>
          <w:w w:val="83"/>
          <w:sz w:val="34"/>
          <w:szCs w:val="34"/>
        </w:rPr>
        <w:t>АРХИВЕ</w:t>
      </w:r>
      <w:r>
        <w:rPr>
          <w:rFonts w:cs="Courier New" w:ascii="Courier New" w:hAnsi="Courier New"/>
          <w:b/>
          <w:bCs/>
          <w:color w:val="000000"/>
          <w:spacing w:val="13"/>
          <w:w w:val="83"/>
          <w:sz w:val="34"/>
          <w:szCs w:val="34"/>
        </w:rPr>
        <w:t>.</w:t>
      </w:r>
    </w:p>
    <w:p>
      <w:pPr>
        <w:pStyle w:val="Normal"/>
        <w:shd w:fill="FFFFFF" w:val="clear"/>
        <w:spacing w:lineRule="exact" w:line="322" w:before="312" w:after="0"/>
        <w:ind w:left="29" w:firstLine="91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Архивные материалы - ценнейший источник для исследователя. Архивы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уществуют в районных центрах - это архивы при районных Администрациях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есть архивы и в областном центре - это Государственные архивы. Главный архив Псковской области - ГАПО, документы по новейшей истории хранятся в Центр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 новейшей истории , там находятся документы бывшего партийного архива, 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ак же архив Псковско-Великолукской патриархии, или церковный архив.</w:t>
      </w:r>
    </w:p>
    <w:p>
      <w:pPr>
        <w:pStyle w:val="Normal"/>
        <w:shd w:fill="FFFFFF" w:val="clear"/>
        <w:spacing w:lineRule="exact" w:line="317"/>
        <w:ind w:left="19" w:right="10" w:firstLine="9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Москве и Санкт-Петербурге находятся центральные Государственные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архивы. В Москве находится Государственный архив Российской Федерации /Г АРФ/, Российский Государственный архив экономики и два Военно-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сторических архива. В одном из них можно найти документы до 1918 г8ода, в другом - с 1918 по 1941г. Документы Великой Отечественной войны хранятся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ентральном архиве Министерства обороны /ЦАМО/ в г. Подольске.</w:t>
      </w:r>
    </w:p>
    <w:p>
      <w:pPr>
        <w:pStyle w:val="Normal"/>
        <w:shd w:fill="FFFFFF" w:val="clear"/>
        <w:spacing w:lineRule="exact" w:line="317"/>
        <w:ind w:left="14" w:right="24" w:firstLine="73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 Москве же находится Центральный архив ФСБ, Российский Государ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ственный архив социально-политической истории /бывший Центральный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артийный архив/. В нем хранятся документы с 1953 года, в нем же сейчас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хранятся документы бывшего Центрального архива комсомола.</w:t>
      </w:r>
    </w:p>
    <w:p>
      <w:pPr>
        <w:pStyle w:val="Normal"/>
        <w:shd w:fill="FFFFFF" w:val="clear"/>
        <w:spacing w:lineRule="exact" w:line="317"/>
        <w:ind w:left="14" w:right="34" w:firstLine="730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В Санкт-Петербурге находится Центральный Военно-Морской архив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Архив древних актов.</w:t>
      </w:r>
    </w:p>
    <w:p>
      <w:pPr>
        <w:pStyle w:val="Normal"/>
        <w:shd w:fill="FFFFFF" w:val="clear"/>
        <w:spacing w:lineRule="exact" w:line="317"/>
        <w:ind w:left="10" w:right="24" w:firstLine="73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1993 году был принят закон "Об Архивном фонде Российской Федераци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 архивах". На основании этого закона к работе с документами государственных архивов допускаются все юридические и физические лица. Для работы в архиве надо взять из школы письмо-отношение в дирекцию архива. В этом отношени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администрация школы обращается с просьбой к дирекции архива о допуск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учащихся к работе. В отношении указывается тема исследовательской работы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хронологические рамки и цель работы.</w:t>
      </w:r>
    </w:p>
    <w:p>
      <w:pPr>
        <w:pStyle w:val="Normal"/>
        <w:shd w:fill="FFFFFF" w:val="clear"/>
        <w:spacing w:lineRule="exact" w:line="317" w:before="5" w:after="0"/>
        <w:ind w:left="5" w:right="34" w:firstLine="854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После получения разрешения для работы в архиве надо изучить пу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теводитель по архиву и выписать номера архивных фондов, представляющих интерес для работы. Затем в читальном зале архива заказываются описи этих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фондов. В описях содержатся списки документов, хранящихся в фондах. Из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писей надо выписать номера интересующих Вас документов и заказать их.</w:t>
      </w:r>
    </w:p>
    <w:p>
      <w:pPr>
        <w:pStyle w:val="Normal"/>
        <w:shd w:fill="FFFFFF" w:val="clear"/>
        <w:spacing w:lineRule="exact" w:line="317"/>
        <w:ind w:right="38" w:firstLine="782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В назначенный день надо придти в читальный зал архива с бумагой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чкой, хорошо иметь при себе увеличительное стекло, так как многие документы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лохо читаются.</w:t>
      </w:r>
    </w:p>
    <w:p>
      <w:pPr>
        <w:pStyle w:val="Normal"/>
        <w:shd w:fill="FFFFFF" w:val="clear"/>
        <w:spacing w:lineRule="exact" w:line="317"/>
        <w:ind w:left="10" w:right="34" w:firstLine="706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В архив можно взять с собой справочную литературу. При некоторых </w:t>
      </w:r>
      <w:r>
        <w:rPr>
          <w:rFonts w:cs="Times New Roman" w:ascii="Times New Roman" w:hAnsi="Times New Roman"/>
          <w:color w:val="000000"/>
          <w:sz w:val="28"/>
          <w:szCs w:val="28"/>
        </w:rPr>
        <w:t>архивах имеются и научные библиотеки, где можно найти подшивки старых газет.</w:t>
      </w:r>
    </w:p>
    <w:p>
      <w:pPr>
        <w:pStyle w:val="Normal"/>
        <w:shd w:fill="FFFFFF" w:val="clear"/>
        <w:spacing w:lineRule="exact" w:line="317"/>
        <w:ind w:right="29" w:firstLine="730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В архиве можно сделать ксерокопии документа или сделать из нег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ыписки. Делая выписки, не следует забывать сделать пометку из какого архив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кумент, как он называется, из какого фонда, номер описи и номер дела, листа, с которого делается выписка.</w:t>
      </w:r>
    </w:p>
    <w:p>
      <w:pPr>
        <w:pStyle w:val="Normal"/>
        <w:shd w:fill="FFFFFF" w:val="clear"/>
        <w:spacing w:lineRule="exact" w:line="317"/>
        <w:ind w:left="730" w:hanging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апример: ГАПО.Ф.18.Оп.1.Д.36.Л.5.</w:t>
      </w:r>
    </w:p>
    <w:p>
      <w:pPr>
        <w:pStyle w:val="Normal"/>
        <w:shd w:fill="FFFFFF" w:val="clear"/>
        <w:spacing w:lineRule="exact" w:line="317"/>
        <w:ind w:right="48" w:firstLine="845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В архивы можно послать и запросы. В Государственные архивы -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прямую, а в архив Министерства Обороны - через военкомат. Все письменны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рхивные справки - платные.</w:t>
      </w:r>
    </w:p>
    <w:p>
      <w:pPr>
        <w:sectPr>
          <w:type w:val="nextPage"/>
          <w:pgSz w:w="11906" w:h="16838"/>
          <w:pgMar w:left="849" w:right="1014" w:gutter="0" w:header="0" w:top="79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jc w:val="right"/>
        <w:rPr>
          <w:rFonts w:ascii="Times New Roman" w:hAnsi="Times New Roman" w:cs="Times New Roman"/>
          <w:b/>
          <w:b/>
          <w:bCs/>
          <w:color w:val="000000"/>
          <w:spacing w:val="-2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21"/>
          <w:sz w:val="22"/>
          <w:szCs w:val="22"/>
        </w:rPr>
        <w:t>21</w:t>
      </w:r>
    </w:p>
    <w:p>
      <w:pPr>
        <w:pStyle w:val="Normal"/>
        <w:shd w:fill="FFFFFF" w:val="clear"/>
        <w:spacing w:lineRule="exact" w:line="317"/>
        <w:ind w:left="2630" w:right="2635" w:hanging="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лава 12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БОТА В НАУЧНОЙ БИБЛИОТЕКЕ.</w:t>
      </w:r>
    </w:p>
    <w:p>
      <w:pPr>
        <w:pStyle w:val="Normal"/>
        <w:shd w:fill="FFFFFF" w:val="clear"/>
        <w:spacing w:lineRule="exact" w:line="322" w:before="317" w:after="0"/>
        <w:ind w:left="10" w:firstLine="112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аботу в научной библиотеке /областной или библиотеке института/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начинают с изучения читательского билета в отделе регистрации. К этому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ремени у Вас уже наметилась проблема или даже тема исследования, поэтом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аш путь лежит, прежде всего, в зал каталогов.</w:t>
      </w:r>
    </w:p>
    <w:p>
      <w:pPr>
        <w:pStyle w:val="Normal"/>
        <w:shd w:fill="FFFFFF" w:val="clear"/>
        <w:spacing w:lineRule="exact" w:line="317"/>
        <w:ind w:left="14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В систематическом каталоге вся имеющаяся в библиотеке литератур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зашифрована, описана на специальных карточках, которые распределены по определенным отраслям знания. Здесь же в зале каталогов находится дежурны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иблиограф, который поможет Вам в случае затруднения.</w:t>
      </w:r>
    </w:p>
    <w:p>
      <w:pPr>
        <w:pStyle w:val="Normal"/>
        <w:shd w:fill="FFFFFF" w:val="clear"/>
        <w:spacing w:lineRule="exact" w:line="317"/>
        <w:ind w:left="14" w:right="19" w:firstLine="725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ряде библиотек в настоящее время уже есть компьютерные каталоги, с которым при наличии выхода в Интернет можно работать даже дома или в свое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школе.</w:t>
      </w:r>
    </w:p>
    <w:p>
      <w:pPr>
        <w:pStyle w:val="Normal"/>
        <w:shd w:fill="FFFFFF" w:val="clear"/>
        <w:spacing w:lineRule="exact" w:line="317"/>
        <w:ind w:left="10" w:right="24" w:firstLine="725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едя поиск нужной литературы, делайте выписки не только авторов и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названий книг, но и их шифр, то есть выписывайте точный адрес книги в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библиотеке. Наличие газетных и журнальных публикаций Вы можете найти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этом же зале в каталоге периодических изданий, принцип работы с ним такой же, как и с систематическим каталогом.</w:t>
      </w:r>
    </w:p>
    <w:p>
      <w:pPr>
        <w:pStyle w:val="Normal"/>
        <w:shd w:fill="FFFFFF" w:val="clear"/>
        <w:spacing w:lineRule="exact" w:line="317"/>
        <w:ind w:left="10" w:right="24" w:firstLine="73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оведя поиск нужной Вам литературы, ее следует заказать в читальном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зале. Если же Вы работаете над исследованием краеведческого характера -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иблиотеке имеется отдел краеведческой литературы.</w:t>
      </w:r>
    </w:p>
    <w:p>
      <w:pPr>
        <w:pStyle w:val="Normal"/>
        <w:shd w:fill="FFFFFF" w:val="clear"/>
        <w:spacing w:lineRule="exact" w:line="317"/>
        <w:ind w:left="5" w:right="24" w:firstLine="73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Отобранные книги лучше просмотреть прямо в читальном зале. Книги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могут содержать сведения не только по избранной Вами теме, но и иметь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казания, позволяющие наметить направление поиска. Чтобы выяснить, может ли книга бить использована в работе, следует вначале изучить, оглавление, прочесть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аннотацию, текст на суперобложке и заключение. Если найдете что-либ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тересное - пролистайте книгу целиком. Таким методом Вы определите поможе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и книга в работе.</w:t>
      </w:r>
    </w:p>
    <w:p>
      <w:pPr>
        <w:pStyle w:val="Normal"/>
        <w:shd w:fill="FFFFFF" w:val="clear"/>
        <w:spacing w:lineRule="exact" w:line="317"/>
        <w:ind w:right="29" w:firstLine="739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тобранные таким методом книги следует изучить уже более подробно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Для этого их следует взять домой. В том случае, если Вы живете в друг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селенном пункте, можно заказать их по межбиблиотечному абонементу в свое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айонной библиотеке.</w:t>
      </w:r>
    </w:p>
    <w:p>
      <w:pPr>
        <w:sectPr>
          <w:type w:val="nextPage"/>
          <w:pgSz w:w="11906" w:h="16838"/>
          <w:pgMar w:left="1051" w:right="821" w:gutter="0" w:header="0" w:top="81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97" w:after="0"/>
        <w:ind w:right="34" w:hanging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2</w:t>
      </w:r>
    </w:p>
    <w:p>
      <w:pPr>
        <w:pStyle w:val="Normal"/>
        <w:shd w:fill="FFFFFF" w:val="clear"/>
        <w:spacing w:lineRule="exact" w:line="274"/>
        <w:ind w:left="24" w:hanging="0"/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лава 13.</w:t>
      </w:r>
    </w:p>
    <w:p>
      <w:pPr>
        <w:pStyle w:val="Normal"/>
        <w:shd w:fill="FFFFFF" w:val="clear"/>
        <w:spacing w:lineRule="exact" w:line="274"/>
        <w:ind w:left="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НАД ТЕКСТОМ ИССЛЕДОВАТЕЛЬСКОЙ РАБОТЫ ИЛИ ОФОРМЛЕНИЕ ОТЧЕТА</w:t>
      </w:r>
    </w:p>
    <w:p>
      <w:pPr>
        <w:pStyle w:val="Normal"/>
        <w:shd w:fill="FFFFFF" w:val="clear"/>
        <w:spacing w:lineRule="exact" w:line="274"/>
        <w:ind w:left="19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ЭКСПЕРИМЕНТЕ И ХОДЕ ИССЛЕДОВАНИЯ.</w:t>
      </w:r>
    </w:p>
    <w:p>
      <w:pPr>
        <w:pStyle w:val="Normal"/>
        <w:shd w:fill="FFFFFF" w:val="clear"/>
        <w:spacing w:lineRule="exact" w:line="317" w:before="278" w:after="0"/>
        <w:ind w:left="24" w:firstLine="73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аботу над текстом исследования или оформление отчета об эксперимент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адо начинать постепенно в ходе работы по сбору материала и проведения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эксперимента. Прежде всего, следует освоить алгоритм работы, алгорит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учного поиска. В учебном процессе вполне возможно получение субъективно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учной новизны, при которой результат, достигнутый учащимися, являетс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стоверным, но обладает новизной только для данного исследователя.</w:t>
      </w:r>
    </w:p>
    <w:p>
      <w:pPr>
        <w:pStyle w:val="Normal"/>
        <w:shd w:fill="FFFFFF" w:val="clear"/>
        <w:tabs>
          <w:tab w:val="clear" w:pos="708"/>
          <w:tab w:val="left" w:pos="8251" w:leader="none"/>
        </w:tabs>
        <w:spacing w:lineRule="exact" w:line="317"/>
        <w:ind w:left="24" w:right="10" w:firstLine="730"/>
        <w:jc w:val="both"/>
        <w:rPr/>
      </w:pP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Все научные исследования можно разделить на теоретические и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эмпирические. Эмпирическая деятельность включает: наблюдения, эксперимент,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просы, анкетирования, иными словами - это активная деятельность, связанная с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лучением   и   осмыслением   полученных  результатов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Эмпирические</w:t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исследования  могут  быть  проведены  по  биологии,  химии,  обществознанию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циологии, психологии и т.д.</w:t>
      </w:r>
    </w:p>
    <w:p>
      <w:pPr>
        <w:pStyle w:val="Normal"/>
        <w:shd w:fill="FFFFFF" w:val="clear"/>
        <w:spacing w:lineRule="exact" w:line="317"/>
        <w:ind w:left="14" w:right="14" w:firstLine="734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Теоретические исследования требуют познания и объяснения уст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овленных фактов, Нормируют теоретические знания, базируются на логических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етодах познания: анализе, синтезе, аналогии, моделировании. С помощью эти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етодов можно проводить исследования по всем школьным предметам.</w:t>
      </w:r>
    </w:p>
    <w:p>
      <w:pPr>
        <w:pStyle w:val="Normal"/>
        <w:shd w:fill="FFFFFF" w:val="clear"/>
        <w:spacing w:lineRule="exact" w:line="317"/>
        <w:ind w:left="10" w:right="14" w:firstLine="73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еред началом работы важно четко сформулировать цель, объект и предме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учного поиска, выбрать оптимальные методы исследования, что позволи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порядочить научный поиск.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ССЛЕДОВАНИЕ цели, задачи, объект,   предмет, выбор методов наблюдения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нализа.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екст научно-исследовательской работы должен содержать следующие основны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элементы: -титульный лис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-план работы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введение</w:t>
      </w:r>
    </w:p>
    <w:p>
      <w:pPr>
        <w:pStyle w:val="Normal"/>
        <w:shd w:fill="FFFFFF" w:val="clear"/>
        <w:spacing w:lineRule="exact" w:line="317"/>
        <w:ind w:left="10" w:right="311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основное содержание или описание научного поиск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-выводы и заключени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список литературы</w:t>
      </w:r>
    </w:p>
    <w:p>
      <w:pPr>
        <w:pStyle w:val="Normal"/>
        <w:shd w:fill="FFFFFF" w:val="clear"/>
        <w:spacing w:lineRule="exact" w:line="317"/>
        <w:ind w:left="10" w:right="34" w:firstLine="734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ъем ученической исследовательской работы -10 машинописных страниц, поэтому надо постараться кратко и по существу изложить свои мысли.</w:t>
      </w:r>
    </w:p>
    <w:p>
      <w:pPr>
        <w:pStyle w:val="Normal"/>
        <w:shd w:fill="FFFFFF" w:val="clear"/>
        <w:spacing w:lineRule="exact" w:line="317"/>
        <w:ind w:right="19" w:firstLine="73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о введении, которое должно уложиться на одной, двух машинописных страницах необходимо обосновать выбор темы, ее актуальность, современное состояние той или иной проблемы, степень ее изученности. Во введении должна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быть четко сформулирована цель работы и пути ее достижения, т.е. задачи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оторые ставит перед собой автор, предмет и объект исследования, а такж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пределены методы работы над исследованием. Здесь же можно сформулировать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гипотезу, правоту которой вы будете доказывать в ходе исследования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Ознакомившись с введением, читатель должен ясно представить себе, о че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альше пойдет речь, в чем суть проблемы. Главное - суметь кратко и по существу изложить свои мысли. Во введении не надо помещать никаких иллюстраций.</w:t>
      </w:r>
    </w:p>
    <w:p>
      <w:pPr>
        <w:pStyle w:val="Normal"/>
        <w:shd w:fill="FFFFFF" w:val="clear"/>
        <w:spacing w:lineRule="exact" w:line="317"/>
        <w:ind w:left="5" w:right="24" w:firstLine="73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алее можно кратко рассказать о литературе, которой вы пользовались при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изучении темы. Возможно «Историографический обзор» вы поместите после</w:t>
      </w:r>
    </w:p>
    <w:p>
      <w:pPr>
        <w:sectPr>
          <w:type w:val="nextPage"/>
          <w:pgSz w:w="11906" w:h="16838"/>
          <w:pgMar w:left="943" w:right="929" w:gutter="0" w:header="0" w:top="8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b/>
          <w:b/>
          <w:bCs/>
          <w:color w:val="000000"/>
          <w:spacing w:val="-9"/>
          <w:sz w:val="18"/>
          <w:szCs w:val="18"/>
        </w:rPr>
      </w:pPr>
      <w:r>
        <w:rPr>
          <w:b/>
          <w:bCs/>
          <w:color w:val="000000"/>
          <w:spacing w:val="-9"/>
          <w:sz w:val="18"/>
          <w:szCs w:val="18"/>
        </w:rPr>
        <w:t>23</w:t>
      </w:r>
    </w:p>
    <w:p>
      <w:pPr>
        <w:pStyle w:val="Normal"/>
        <w:shd w:fill="FFFFFF" w:val="clear"/>
        <w:spacing w:lineRule="exact" w:line="317"/>
        <w:ind w:left="24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ведения. В нем надо кратко охарактеризовать те книги, которые помогли вам изучить тему, отметить их ценность для исследования. Если же вы использовали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такие источники, как мемуары, дневники, письма, документы, устны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оспоминания - кратко охарактеризуйте их, отметьте их особенности и укажите, что они дали для раскрытия вашей темы. Старайтесь анализировать источники и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литературу беспристрастно, объективно, показывая их недостатки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ложительные стороны.</w:t>
      </w:r>
    </w:p>
    <w:p>
      <w:pPr>
        <w:pStyle w:val="Normal"/>
        <w:shd w:fill="FFFFFF" w:val="clear"/>
        <w:spacing w:lineRule="exact" w:line="317"/>
        <w:ind w:left="29" w:right="14" w:firstLine="73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сновная часть работы должна иметь заглавие, выражающее суть работы, 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 xml:space="preserve">ее научную идею. Чаще всего заглавие основной части - это тем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сследовательской работы.</w:t>
      </w:r>
    </w:p>
    <w:p>
      <w:pPr>
        <w:pStyle w:val="Normal"/>
        <w:shd w:fill="FFFFFF" w:val="clear"/>
        <w:spacing w:lineRule="exact" w:line="317"/>
        <w:ind w:left="19" w:right="29" w:firstLine="73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сновная часть исследования может быть поделена на две, три главы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скрывающих тему. Каждая глава имеет свое название.</w:t>
      </w:r>
    </w:p>
    <w:p>
      <w:pPr>
        <w:pStyle w:val="Normal"/>
        <w:shd w:fill="FFFFFF" w:val="clear"/>
        <w:spacing w:lineRule="exact" w:line="317"/>
        <w:ind w:left="19" w:right="29" w:firstLine="73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основной части работы материал можно расположить тематическим, хронологическим или смешанным хронолого-тематическим способом. Важно п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озможности полно осветить тему, раскрыть ее, восстановить , реконструировать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историю объекта исследования, описать ход исследования и проведенные эксперименты и наблюдения, иными словами - показать то новое, что вы внесл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тему.</w:t>
      </w:r>
    </w:p>
    <w:p>
      <w:pPr>
        <w:pStyle w:val="Normal"/>
        <w:shd w:fill="FFFFFF" w:val="clear"/>
        <w:spacing w:lineRule="exact" w:line="317"/>
        <w:ind w:left="14" w:right="34" w:firstLine="73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конце каждой главы целесообразно сделать краткие выводы. При работе над текстом исследования надо следить за стилем изложения, стараться писать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росто и понятно, не следует строить сложных, запутанных предложений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верьте ваш стиль, прочитав написанное вслух и сразу услышите недостатки в </w:t>
      </w:r>
      <w:r>
        <w:rPr>
          <w:rFonts w:cs="Times New Roman" w:ascii="Times New Roman" w:hAnsi="Times New Roman"/>
          <w:color w:val="000000"/>
          <w:sz w:val="28"/>
          <w:szCs w:val="28"/>
        </w:rPr>
        <w:t>тексте.</w:t>
      </w:r>
    </w:p>
    <w:p>
      <w:pPr>
        <w:pStyle w:val="Normal"/>
        <w:shd w:fill="FFFFFF" w:val="clear"/>
        <w:spacing w:lineRule="exact" w:line="317"/>
        <w:ind w:left="19" w:right="38" w:firstLine="7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появляется необходимость привести цитату в тексте - она должна быть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раткой. На каждую цитату надо сделать библиографическую ссылку.</w:t>
      </w:r>
    </w:p>
    <w:p>
      <w:pPr>
        <w:pStyle w:val="Normal"/>
        <w:shd w:fill="FFFFFF" w:val="clear"/>
        <w:spacing w:lineRule="exact" w:line="317"/>
        <w:ind w:left="14" w:right="43" w:firstLine="725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иблиографическая ссылка может быть помещена внизу той страницы, гд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мещена цитата или в конце работы. Ссылка обозначается арабскими цифрами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ключенными в квадратные скобки.</w:t>
      </w:r>
    </w:p>
    <w:p>
      <w:pPr>
        <w:pStyle w:val="Normal"/>
        <w:shd w:fill="FFFFFF" w:val="clear"/>
        <w:spacing w:lineRule="exact" w:line="317"/>
        <w:ind w:left="14" w:right="43" w:firstLine="730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Если вы приводите цитату из собранных вами устных источников -</w:t>
      </w:r>
      <w:r>
        <w:rPr>
          <w:rFonts w:cs="Times New Roman" w:ascii="Times New Roman" w:hAnsi="Times New Roman"/>
          <w:color w:val="000000"/>
          <w:sz w:val="28"/>
          <w:szCs w:val="28"/>
        </w:rPr>
        <w:t>сообщите фамилию, имя, отчество информатора, его год и место рождения, адрес.</w:t>
      </w:r>
    </w:p>
    <w:p>
      <w:pPr>
        <w:pStyle w:val="Normal"/>
        <w:shd w:fill="FFFFFF" w:val="clear"/>
        <w:spacing w:lineRule="exact" w:line="317"/>
        <w:ind w:left="10" w:right="34" w:firstLine="725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основной части работы надо четко показать достоверность результатов исследования, ее новизну. Открытия, скорее всего учащимся сделать не удастся, но новым может быть его анализ известных научных фактов или использовани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ригинального метода исследования, или сделанные выводы, основанные н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актах.</w:t>
      </w:r>
    </w:p>
    <w:p>
      <w:pPr>
        <w:pStyle w:val="Normal"/>
        <w:shd w:fill="FFFFFF" w:val="clear"/>
        <w:spacing w:lineRule="exact" w:line="317"/>
        <w:ind w:right="34" w:firstLine="739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Однако, надо помнить, что новизна - это не самоцель работы, новиз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олжна стать логическим следствием самой сути работы. Экспериментальные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работы, макеты устройств и приборов, выполненные автором, почти всегд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держат элемент новизны, так как в таких работах принимает участие и голова и руки, умелые же руки всегда высоко ценятся.</w:t>
      </w:r>
    </w:p>
    <w:p>
      <w:pPr>
        <w:pStyle w:val="Normal"/>
        <w:shd w:fill="FFFFFF" w:val="clear"/>
        <w:spacing w:lineRule="exact" w:line="317"/>
        <w:ind w:right="43" w:firstLine="725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работах по истории, обществознанию, краеведению желательно каждый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объект исследовать в контексте своего края и политических, социально-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экономических и культурных процессов, происходящих в стране в исследуемый период. Важно показать, что все частное - это части большой истории и тесно </w:t>
      </w:r>
      <w:r>
        <w:rPr>
          <w:rFonts w:cs="Times New Roman" w:ascii="Times New Roman" w:hAnsi="Times New Roman"/>
          <w:color w:val="000000"/>
          <w:sz w:val="28"/>
          <w:szCs w:val="28"/>
        </w:rPr>
        <w:t>связаны с ней.</w:t>
      </w:r>
    </w:p>
    <w:p>
      <w:pPr>
        <w:pStyle w:val="Normal"/>
        <w:shd w:fill="FFFFFF" w:val="clear"/>
        <w:spacing w:lineRule="exact" w:line="317"/>
        <w:ind w:left="730" w:hanging="0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е стоит ради псевдонаукообразности загружать работу общими фразами,</w:t>
      </w:r>
    </w:p>
    <w:p>
      <w:pPr>
        <w:sectPr>
          <w:type w:val="nextPage"/>
          <w:pgSz w:w="11906" w:h="16838"/>
          <w:pgMar w:left="957" w:right="896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jc w:val="right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24</w:t>
      </w:r>
    </w:p>
    <w:p>
      <w:pPr>
        <w:pStyle w:val="Normal"/>
        <w:shd w:fill="FFFFFF" w:val="clear"/>
        <w:spacing w:lineRule="exact" w:line="317"/>
        <w:ind w:left="19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водным рассказом, цитатами классиков. В любой работе важен конкретн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каз. Не надо выдавать желаемое за действительное. Если в архиве работали н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ы сами, в этом нет ничего плохого. Об этом надо сказать в работе, что эт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ы из такого-то архива и они были предоставлены автору тем-то и тем-то. Если документы взяты из семейного архива, то на это тоже надо указать. На каки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бы документы или воспоминания вы не ссылались - везде необходимо указать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публикованные это источники или нет.</w:t>
      </w:r>
    </w:p>
    <w:p>
      <w:pPr>
        <w:pStyle w:val="Normal"/>
        <w:shd w:fill="FFFFFF" w:val="clear"/>
        <w:spacing w:lineRule="exact" w:line="317"/>
        <w:ind w:left="14" w:right="19" w:firstLine="725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роме того, необходимо получить разрешение владельцев документов,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фотографий на использование их в работе, то же самое надо сделать и в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отношении интервью. Ваш собеседник должен разрешить вам использовать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пись беседы в работе.</w:t>
      </w:r>
    </w:p>
    <w:p>
      <w:pPr>
        <w:pStyle w:val="Normal"/>
        <w:shd w:fill="FFFFFF" w:val="clear"/>
        <w:spacing w:lineRule="exact" w:line="317" w:before="5" w:after="0"/>
        <w:ind w:left="10" w:right="24" w:firstLine="73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сякую работу не просто украшает, но и делает более доказательней и наглядной хорошо подобранное приложение. На него отводится также десять страниц. В приложении могут быть схемы, ксерокопии архивных документов, фотографий. В приложении можно дать полный текст ранее не опубликованных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источников. В работе не должно быть подлинных документов, а лишь и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серокопии. К любому документу надо относиться очень бережно, не наклеивать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его на бумагу и тем более, не отправлять с работой на конкурс. В этом случа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н просто может быть безвозвратно   утрачен.</w:t>
      </w:r>
    </w:p>
    <w:p>
      <w:pPr>
        <w:pStyle w:val="Normal"/>
        <w:shd w:fill="FFFFFF" w:val="clear"/>
        <w:spacing w:lineRule="exact" w:line="317"/>
        <w:ind w:left="10" w:right="38" w:firstLine="73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сследователь должен, прежде всего, бережно относиться к любому д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ументу.</w:t>
      </w:r>
    </w:p>
    <w:p>
      <w:pPr>
        <w:pStyle w:val="Normal"/>
        <w:shd w:fill="FFFFFF" w:val="clear"/>
        <w:spacing w:lineRule="exact" w:line="317"/>
        <w:ind w:left="5" w:right="51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в работе     встречается много имен, можно составить указатель имен п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лфавиту фамилий, если много названий улиц или населенных пунктов -предметно-топографический указатель.</w:t>
      </w:r>
    </w:p>
    <w:p>
      <w:pPr>
        <w:pStyle w:val="Normal"/>
        <w:shd w:fill="FFFFFF" w:val="clear"/>
        <w:spacing w:lineRule="exact" w:line="317"/>
        <w:ind w:left="5" w:firstLine="73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ение - это небольшая, но очень важная часть работы. В этом раздел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ратко формулируются основные результаты работы в виде утверждений, а н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исления всего того, что было сделано. Если во вступлении была выдвинут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ипотеза, то в заключении вы должны отметить, подтвердилась она или нет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чему.</w:t>
      </w:r>
    </w:p>
    <w:p>
      <w:pPr>
        <w:pStyle w:val="Normal"/>
        <w:shd w:fill="FFFFFF" w:val="clear"/>
        <w:spacing w:lineRule="exact" w:line="317" w:before="5" w:after="0"/>
        <w:ind w:firstLine="730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ыводы должны быть краткими и точными. Утверждающее содержание </w:t>
      </w:r>
      <w:r>
        <w:rPr>
          <w:rFonts w:cs="Times New Roman" w:ascii="Times New Roman" w:hAnsi="Times New Roman"/>
          <w:color w:val="000000"/>
          <w:sz w:val="28"/>
          <w:szCs w:val="28"/>
        </w:rPr>
        <w:t>вывода - это то, на чем вы настаиваете, что смогли доказать, что готовы защищать и отстаивать.</w:t>
      </w:r>
    </w:p>
    <w:p>
      <w:pPr>
        <w:sectPr>
          <w:type w:val="nextPage"/>
          <w:pgSz w:w="11906" w:h="16838"/>
          <w:pgMar w:left="1005" w:right="862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738" w:after="0"/>
        <w:ind w:right="62" w:hanging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5</w:t>
      </w:r>
    </w:p>
    <w:p>
      <w:pPr>
        <w:pStyle w:val="Normal"/>
        <w:shd w:fill="FFFFFF" w:val="clear"/>
        <w:spacing w:lineRule="exact" w:line="322"/>
        <w:ind w:left="1454" w:right="1445" w:hanging="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лава 14.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АННОТАЦИЯ К ИССЛЕДОВАТЕЛЬСКОЙ   РАБОТЕ.</w:t>
      </w:r>
    </w:p>
    <w:p>
      <w:pPr>
        <w:pStyle w:val="Normal"/>
        <w:shd w:fill="FFFFFF" w:val="clear"/>
        <w:spacing w:lineRule="exact" w:line="317" w:before="322" w:after="0"/>
        <w:ind w:left="10" w:firstLine="734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ля участия в конкурсе нередко необходимо представить в оргкомитет н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олько исследовательскую работу, но и аннотацию к ней. Аннотация может быть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дробной и краткой, главное, чтобы она выражала основной смысл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сследования.</w:t>
      </w:r>
    </w:p>
    <w:p>
      <w:pPr>
        <w:pStyle w:val="Normal"/>
        <w:shd w:fill="FFFFFF" w:val="clear"/>
        <w:spacing w:lineRule="exact" w:line="317" w:before="5" w:after="0"/>
        <w:ind w:left="14" w:firstLine="725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Аннотация должна содержать наиболее важные сведения о вашей работе: е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цель, методы и приемы исследования, использованные при работе над темой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лученные данные, основные результаты.</w:t>
      </w:r>
    </w:p>
    <w:p>
      <w:pPr>
        <w:pStyle w:val="Normal"/>
        <w:shd w:fill="FFFFFF" w:val="clear"/>
        <w:spacing w:lineRule="exact" w:line="317"/>
        <w:ind w:left="10" w:firstLine="73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до постараться вместить все эти сведения в пять-семь предложений. Есл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же надо подготовить развернутую аннотацию, то и тогда она не должна занимать более одной страницы.</w:t>
      </w:r>
    </w:p>
    <w:p>
      <w:pPr>
        <w:pStyle w:val="Normal"/>
        <w:shd w:fill="FFFFFF" w:val="clear"/>
        <w:spacing w:lineRule="exact" w:line="317"/>
        <w:ind w:left="5" w:right="4301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формляется аннотация следующим образом: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название работы -автор работы</w:t>
      </w:r>
    </w:p>
    <w:p>
      <w:pPr>
        <w:pStyle w:val="Normal"/>
        <w:shd w:fill="FFFFFF" w:val="clear"/>
        <w:spacing w:lineRule="exact" w:line="317"/>
        <w:ind w:left="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слово "аннотация" пишется посредине листа после указания названия и автора -текст аннотации.</w:t>
      </w:r>
    </w:p>
    <w:p>
      <w:pPr>
        <w:pStyle w:val="Normal"/>
        <w:shd w:fill="FFFFFF" w:val="clear"/>
        <w:spacing w:lineRule="exact" w:line="317"/>
        <w:ind w:firstLine="730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Если не оговорено отдельно, то аннотация прикладывается к работе, но н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крепляется с ней.</w:t>
      </w:r>
    </w:p>
    <w:p>
      <w:pPr>
        <w:sectPr>
          <w:type w:val="nextPage"/>
          <w:pgSz w:w="11906" w:h="16838"/>
          <w:pgMar w:left="938" w:right="953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568" w:after="0"/>
        <w:ind w:right="34" w:hanging="0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6</w:t>
      </w:r>
    </w:p>
    <w:p>
      <w:pPr>
        <w:pStyle w:val="Normal"/>
        <w:shd w:fill="FFFFFF" w:val="clear"/>
        <w:spacing w:lineRule="exact" w:line="326"/>
        <w:ind w:left="2414" w:right="2405" w:hanging="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лава 15.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ВЫХОД ИЗ ТВОРЧЕСКОГО ТУПИКА.</w:t>
      </w:r>
    </w:p>
    <w:p>
      <w:pPr>
        <w:pStyle w:val="Normal"/>
        <w:shd w:fill="FFFFFF" w:val="clear"/>
        <w:spacing w:lineRule="exact" w:line="322" w:before="312" w:after="0"/>
        <w:ind w:left="14" w:firstLine="73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Работа в архиве, в библиотеке, интервью с очевидцами событий ил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актические опыты нередко приводят к тому, что появляется необходимость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точнить или даже пересмотреть тему работы.</w:t>
      </w:r>
    </w:p>
    <w:p>
      <w:pPr>
        <w:pStyle w:val="Normal"/>
        <w:shd w:fill="FFFFFF" w:val="clear"/>
        <w:spacing w:lineRule="exact" w:line="317"/>
        <w:ind w:left="10" w:right="5" w:firstLine="73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 данном этапе необходимо уяснить: принесет ли работа то, что она н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ервый взгляд обещала? Бывает и так, что тему приходится менять, уточнять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елать более узкой, конкретной или наоборот расширять.</w:t>
      </w:r>
    </w:p>
    <w:p>
      <w:pPr>
        <w:pStyle w:val="Normal"/>
        <w:shd w:fill="FFFFFF" w:val="clear"/>
        <w:spacing w:lineRule="exact" w:line="317"/>
        <w:ind w:left="5" w:right="14" w:firstLine="73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мея на руках определенный материал, становится понятным, есть л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ость продолжать работу в том же направлении или выбранная тема уже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изучена. А может оказаться так, что в ходе поиска вскроются какие-т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овершенно новые факты, позволяющие сделать оригинальный подход, к теме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ссмотреть материал с новых позиций, ранее не затронутых.</w:t>
      </w:r>
    </w:p>
    <w:p>
      <w:pPr>
        <w:pStyle w:val="Normal"/>
        <w:shd w:fill="FFFFFF" w:val="clear"/>
        <w:spacing w:lineRule="exact" w:line="317"/>
        <w:ind w:right="14" w:firstLine="73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 этом этапе работы не лишним будет посоветоваться со специалистам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/учеными, педагогами, библиотекарями/. В беседах с ними можно определить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овый взгляд на тему. Так, например, группа ребят решила воссоздать историю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айонной библиотеки. В ходе работы оказалось, что поскольку библиотека всегд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была в гуще событий, и в ней работало много интересных людей, вместись е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сторию в рамки ученического исследования просто невозможно. Поэтому темы разделили на более конкретные, так появилась работа "Исследование состояни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ультурно-массовой работы библиотеки с читателями во второй половин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ека". Таким образом, выход из тупика был найден.</w:t>
      </w:r>
    </w:p>
    <w:p>
      <w:pPr>
        <w:pStyle w:val="Normal"/>
        <w:shd w:fill="FFFFFF" w:val="clear"/>
        <w:spacing w:lineRule="exact" w:line="317"/>
        <w:ind w:right="29" w:firstLine="725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е надо опускать пуки, если окажется, что материала слишком много и вы не в состоянии справиться с ним. Возможно, в работе будет использована лишь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часть материала или тема разделиться на более узкие темы.</w:t>
      </w:r>
    </w:p>
    <w:p>
      <w:pPr>
        <w:pStyle w:val="Normal"/>
        <w:shd w:fill="FFFFFF" w:val="clear"/>
        <w:spacing w:lineRule="exact" w:line="317"/>
        <w:ind w:right="29" w:firstLine="725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Если же наоборот, интересующая вас тема не может быть раскрыта, так как оказалось слишком мало источников и документов, можно попытаться расширить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ему и привлечь более широкий  круг источников.</w:t>
      </w:r>
    </w:p>
    <w:p>
      <w:pPr>
        <w:pStyle w:val="Normal"/>
        <w:shd w:fill="FFFFFF" w:val="clear"/>
        <w:spacing w:lineRule="exact" w:line="317" w:before="5" w:after="0"/>
        <w:ind w:right="29" w:firstLine="734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Эти проблемы нередки в сфере исследовательской деятельности и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возможно, о них тоже следует рассказать в вашей работе, поведав о пер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оначальных намерениях и о причинах их пересмотра. Таким образом, автор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вводит читателей в свою творческую мастерскую, описывая ход неудачной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опытки. Такой подход к работе нередко бывает не менее интересным, че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ыводы автора.</w:t>
      </w:r>
    </w:p>
    <w:p>
      <w:pPr>
        <w:pStyle w:val="Normal"/>
        <w:shd w:fill="FFFFFF" w:val="clear"/>
        <w:spacing w:lineRule="exact" w:line="317"/>
        <w:ind w:right="29" w:firstLine="73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 ходе исследования, его проблемах и находках, нелишним будет сообщить 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 xml:space="preserve">на конференции. Такие доклады, как правило, свидетельствуют 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обросовестности автора. Поделитесь своими проблемами на заседании секци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школьного научного общества, возможно, тогда выход будет найден.</w:t>
      </w:r>
    </w:p>
    <w:p>
      <w:pPr>
        <w:pStyle w:val="Normal"/>
        <w:shd w:fill="FFFFFF" w:val="clear"/>
        <w:spacing w:lineRule="exact" w:line="317"/>
        <w:ind w:right="29" w:firstLine="734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С.Кутс в статье "Ученические исследования: определение темы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ланирование работы" предложила следующую таблицу, в которой перечислены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екоторые проблемы, часто возникающие в ходе работы над исследованием. [1]</w:t>
      </w:r>
    </w:p>
    <w:p>
      <w:pPr>
        <w:pStyle w:val="Normal"/>
        <w:shd w:fill="FFFFFF" w:val="clear"/>
        <w:spacing w:before="1502" w:after="0"/>
        <w:ind w:right="38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27</w:t>
      </w:r>
    </w:p>
    <w:p>
      <w:pPr>
        <w:sectPr>
          <w:type w:val="nextPage"/>
          <w:pgSz w:w="11906" w:h="16838"/>
          <w:pgMar w:left="862" w:right="1015" w:gutter="0" w:header="0" w:top="7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>Проблемы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ешения</w:t>
      </w:r>
    </w:p>
    <w:p>
      <w:pPr>
        <w:sectPr>
          <w:type w:val="nextPage"/>
          <w:pgSz w:w="11906" w:h="16838"/>
          <w:pgMar w:left="1777" w:right="3432" w:gutter="0" w:header="0" w:top="799" w:footer="0" w:bottom="360"/>
          <w:pgNumType w:fmt="decimal"/>
          <w:cols w:num="2" w:equalWidth="false" w:sep="false">
            <w:col w:w="1080" w:space="4718"/>
            <w:col w:w="9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59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1028" w:right="854" w:gutter="0" w:header="0" w:top="7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Часть   рабочей   группы   не   интересуетс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емой и работой. -Слишком мало времени</w:t>
      </w:r>
    </w:p>
    <w:p>
      <w:pPr>
        <w:pStyle w:val="Normal"/>
        <w:shd w:fill="FFFFFF" w:val="clear"/>
        <w:spacing w:before="274" w:after="0"/>
        <w:ind w:left="19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Группа слишком большая</w:t>
      </w:r>
    </w:p>
    <w:p>
      <w:pPr>
        <w:pStyle w:val="Normal"/>
        <w:shd w:fill="FFFFFF" w:val="clear"/>
        <w:spacing w:before="274" w:after="0"/>
        <w:ind w:left="2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Никто не организует работу</w:t>
      </w:r>
    </w:p>
    <w:p>
      <w:pPr>
        <w:pStyle w:val="Normal"/>
        <w:shd w:fill="FFFFFF" w:val="clear"/>
        <w:spacing w:lineRule="exact" w:line="547"/>
        <w:ind w:left="2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Не достигнуты четкие договоренности</w:t>
      </w:r>
    </w:p>
    <w:p>
      <w:pPr>
        <w:pStyle w:val="Normal"/>
        <w:shd w:fill="FFFFFF" w:val="clear"/>
        <w:spacing w:lineRule="exact" w:line="547"/>
        <w:ind w:left="1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Группа затевает слишком многое</w:t>
      </w:r>
    </w:p>
    <w:p>
      <w:pPr>
        <w:pStyle w:val="Normal"/>
        <w:shd w:fill="FFFFFF" w:val="clear"/>
        <w:spacing w:lineRule="exact" w:line="547"/>
        <w:ind w:left="10" w:hanging="0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-Никто  не  отзывается  на публикуемые  в</w:t>
      </w:r>
    </w:p>
    <w:p>
      <w:pPr>
        <w:pStyle w:val="Normal"/>
        <w:shd w:fill="FFFFFF" w:val="clear"/>
        <w:spacing w:lineRule="exact" w:line="274"/>
        <w:ind w:left="5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азете призывы и объявления</w:t>
      </w:r>
    </w:p>
    <w:p>
      <w:pPr>
        <w:pStyle w:val="Normal"/>
        <w:shd w:fill="FFFFFF" w:val="clear"/>
        <w:spacing w:lineRule="exact" w:line="274"/>
        <w:ind w:left="10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Тема слишком объемна</w:t>
      </w:r>
    </w:p>
    <w:p>
      <w:pPr>
        <w:pStyle w:val="Normal"/>
        <w:shd w:fill="FFFFFF" w:val="clear"/>
        <w:spacing w:lineRule="exact" w:line="274"/>
        <w:ind w:left="5" w:hanging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Тема    и    материал    перестали    казаться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лодотворными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Не удается заполнить пробелы в работе</w:t>
      </w:r>
    </w:p>
    <w:p>
      <w:pPr>
        <w:pStyle w:val="Normal"/>
        <w:shd w:fill="FFFFFF" w:val="clear"/>
        <w:spacing w:before="547" w:after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-Не удается своевременно получить помощь</w:t>
      </w:r>
    </w:p>
    <w:p>
      <w:pPr>
        <w:pStyle w:val="Normal"/>
        <w:shd w:fill="FFFFFF" w:val="clear"/>
        <w:spacing w:lineRule="exact" w:line="274" w:before="1094" w:after="0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-Из-за    неудач    наступает    усталость    и безразличие      другие      члены      групп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казались: ненадежными </w:t>
      </w:r>
      <w:r>
        <w:rPr>
          <w:rFonts w:cs="Times New Roman" w:ascii="Times New Roman" w:hAnsi="Times New Roman"/>
          <w:color w:val="000000"/>
          <w:sz w:val="24"/>
          <w:szCs w:val="24"/>
        </w:rPr>
        <w:t>-Возникает страх не уложиться в срок</w:t>
      </w:r>
    </w:p>
    <w:p>
      <w:pPr>
        <w:pStyle w:val="Normal"/>
        <w:shd w:fill="FFFFFF" w:val="clear"/>
        <w:spacing w:lineRule="exact" w:line="274" w:before="5" w:after="0"/>
        <w:ind w:left="19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озможно, лучше своевременно раздел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ли подумать о другой теме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Вероятно, задача слишком огромная и е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ледует ограничить.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делить        группу        на        подгруппы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распределить обязанности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значить ответственного за организацию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пределить    ответственность    каждого   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онтролировать исполн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вигаться вперед маленькими шагами! Четче делить, задачи по этапам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тредактировать      формулировки,      пред</w:t>
        <w:softHyphen/>
        <w:t xml:space="preserve">принять новую попытку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узить тему </w:t>
      </w:r>
      <w:r>
        <w:rPr>
          <w:rFonts w:cs="Times New Roman" w:ascii="Times New Roman" w:hAnsi="Times New Roman"/>
          <w:color w:val="000000"/>
          <w:sz w:val="24"/>
          <w:szCs w:val="24"/>
        </w:rPr>
        <w:t>Расширить охват материала.</w:t>
      </w:r>
    </w:p>
    <w:p>
      <w:pPr>
        <w:pStyle w:val="Normal"/>
        <w:shd w:fill="FFFFFF" w:val="clear"/>
        <w:spacing w:lineRule="exact" w:line="274" w:before="269" w:after="0"/>
        <w:ind w:left="5" w:right="24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формулировать причину неудач, описа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ля себя работу над почти провалившимс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ектом.</w:t>
      </w:r>
    </w:p>
    <w:p>
      <w:pPr>
        <w:pStyle w:val="Normal"/>
        <w:shd w:fill="FFFFFF" w:val="clear"/>
        <w:spacing w:lineRule="exact" w:line="274"/>
        <w:ind w:left="10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Чем больше углубляешься в тему, тем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больше возникает вопросов. Надо з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фиксировать нерешенные вопросы, може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быть их решит кто-то другой или Вы сам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ернетесь к ним в будущем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просить кого-либо о помощи никогда н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здно.</w:t>
      </w:r>
    </w:p>
    <w:p>
      <w:pPr>
        <w:pStyle w:val="Normal"/>
        <w:shd w:fill="FFFFFF" w:val="clear"/>
        <w:spacing w:lineRule="exact" w:line="274" w:before="269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ительный    творческий    процесс    редк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бходится без отчаяния и кризисов. В так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менты надо поддерживать друг друга. Умерить запросы, наладить подстраховку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дать работу такой, какой она получилась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ключить в   нее описание не доведенных до </w:t>
      </w:r>
      <w:r>
        <w:rPr>
          <w:rFonts w:cs="Times New Roman" w:ascii="Times New Roman" w:hAnsi="Times New Roman"/>
          <w:color w:val="000000"/>
          <w:sz w:val="24"/>
          <w:szCs w:val="24"/>
        </w:rPr>
        <w:t>завершения исследований.</w:t>
      </w:r>
    </w:p>
    <w:p>
      <w:pPr>
        <w:sectPr>
          <w:type w:val="continuous"/>
          <w:pgSz w:w="11906" w:h="16838"/>
          <w:pgMar w:left="1028" w:right="854" w:gutter="0" w:header="0" w:top="799" w:footer="0" w:bottom="360"/>
          <w:cols w:num="2" w:equalWidth="false" w:sep="false">
            <w:col w:w="4651" w:space="700"/>
            <w:col w:w="46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522" w:after="0"/>
        <w:ind w:left="9802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8</w:t>
      </w:r>
    </w:p>
    <w:p>
      <w:pPr>
        <w:sectPr>
          <w:type w:val="nextPage"/>
          <w:pgSz w:w="11906" w:h="16838"/>
          <w:pgMar w:left="1028" w:right="360" w:gutter="0" w:header="0" w:top="7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/>
        <w:ind w:left="677" w:right="461" w:firstLine="3888"/>
        <w:rPr/>
      </w:pP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 xml:space="preserve">Глава 16.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ПОДГОТОВКА ДОКЛАДА К НАУЧНО-ПРАКТИЧЕСКОЙ КОНФЕРЕНЦИИ.</w:t>
      </w:r>
    </w:p>
    <w:p>
      <w:pPr>
        <w:pStyle w:val="Normal"/>
        <w:shd w:fill="FFFFFF" w:val="clear"/>
        <w:spacing w:lineRule="exact" w:line="317" w:before="274" w:after="0"/>
        <w:ind w:left="24" w:firstLine="73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ащита исследовательской работы проходит, как правило, на научно-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актической конференции учащихся. Поэтому на основе научно-исследова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ельской работы необходимо составить доклад, в котором постараться изложить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суть исследования. Время для доклада ограничивается чаще всего десятью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инутами, в которые надо обязательно уложиться, поэтому читать всю работу нет смысла, этого вы сделать просто не успеете.</w:t>
      </w:r>
    </w:p>
    <w:p>
      <w:pPr>
        <w:pStyle w:val="Normal"/>
        <w:shd w:fill="FFFFFF" w:val="clear"/>
        <w:spacing w:lineRule="exact" w:line="317"/>
        <w:ind w:left="19" w:right="10" w:firstLine="725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докладе должна четко прозвучать тема исследования, его цель и методы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спользуемые вами в работе. Затем надо рассказать о том, каким путем вы шли к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остижению цели, какие сделали находки, какие встретились трудности в работ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 как вы их преодолевали, удалось ли решить все поставленные задачи или какая-то из них осталась нерешенной и почему.</w:t>
      </w:r>
    </w:p>
    <w:p>
      <w:pPr>
        <w:pStyle w:val="Normal"/>
        <w:shd w:fill="FFFFFF" w:val="clear"/>
        <w:spacing w:lineRule="exact" w:line="317"/>
        <w:ind w:left="5" w:right="10" w:firstLine="73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ыступая с докладом не надо спешить и пытаться пересказать всю работу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скороговоркой. Постарайтесь заинтересовать слушателей и тогда вам будут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заданы вопросы, отвечая на которые вы дополните свой доклад. Главное -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оказать в выступлении свой творческий труд, свой вклад в представленную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боту, рассказать о ходе поиска, о возникающих сомнениях и находках.</w:t>
      </w:r>
    </w:p>
    <w:p>
      <w:pPr>
        <w:pStyle w:val="Normal"/>
        <w:shd w:fill="FFFFFF" w:val="clear"/>
        <w:spacing w:lineRule="exact" w:line="317"/>
        <w:ind w:left="5" w:right="24" w:firstLine="744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Очень важно сформулировать результаты работы, выводы, сообщить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удалось ли достичь намеченной цели, не лишним будет сообщить о том, гд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ожет найти применение ваше исследование, какую практическую задачу он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может решить.</w:t>
      </w:r>
    </w:p>
    <w:p>
      <w:pPr>
        <w:pStyle w:val="Normal"/>
        <w:shd w:fill="FFFFFF" w:val="clear"/>
        <w:spacing w:lineRule="exact" w:line="317"/>
        <w:ind w:left="10" w:right="19" w:firstLine="73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ыступая с докладом, вы защищаете свою работу, отстаиваете свою точку зрения, изложенную в работе. Однако, постарайтесь использовать при защит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кументы, результаты экспериментов, таблицы, факты и фотографии.</w:t>
      </w:r>
    </w:p>
    <w:p>
      <w:pPr>
        <w:pStyle w:val="Normal"/>
        <w:shd w:fill="FFFFFF" w:val="clear"/>
        <w:spacing w:lineRule="exact" w:line="317"/>
        <w:ind w:right="29" w:firstLine="739"/>
        <w:jc w:val="both"/>
        <w:rPr/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Свое выступление можно отрепетировать перед зеркалом, перед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одителями или другом. Таким образом, вы сможете увидеть некоторые пробелы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 докладе, попробуйте дать ответы на вопросы. Если вам удастся убедительно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живо, образно, аргументировано представить работу слушателям - успех ва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еспечен.</w:t>
      </w:r>
    </w:p>
    <w:p>
      <w:pPr>
        <w:sectPr>
          <w:type w:val="nextPage"/>
          <w:pgSz w:w="11906" w:h="16838"/>
          <w:pgMar w:left="967" w:right="910" w:gutter="0" w:header="0" w:top="7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184" w:after="0"/>
        <w:ind w:right="34" w:hanging="0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9</w:t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ЛИТЕРАТУРА.</w:t>
      </w:r>
    </w:p>
    <w:p>
      <w:pPr>
        <w:pStyle w:val="Normal"/>
        <w:shd w:fill="FFFFFF" w:val="clear"/>
        <w:spacing w:before="1363" w:after="0"/>
        <w:ind w:left="43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1.Вирич В. Изучаем культуру русских деревень. // «Народное образование» 2001.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3</w:t>
      </w:r>
    </w:p>
    <w:p>
      <w:pPr>
        <w:pStyle w:val="Normal"/>
        <w:shd w:fill="FFFFFF" w:val="clear"/>
        <w:spacing w:lineRule="exact" w:line="322" w:before="312" w:after="0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2.Кути  С.       Ученические исследования:  определение темы и планировани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боты.// «История», 5 февраля 199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22" w:leader="none"/>
        </w:tabs>
        <w:spacing w:lineRule="exact" w:line="317" w:before="322" w:after="0"/>
        <w:ind w:left="5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Макарова Н. ,Чичканова Т.        Образовательная среда в музее? - да, если это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узей детский.// «Народное образование» 2002, №2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22" w:leader="none"/>
        </w:tabs>
        <w:spacing w:lineRule="exact" w:line="317" w:before="322" w:after="0"/>
        <w:ind w:left="5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бухов А.        Социокультурное взаимодействие в системе исследовательской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еятельности учащихся.// «Народное образование» 2002, №2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before="317" w:after="0"/>
        <w:ind w:left="14" w:hanging="0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5.Чечель И. Д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правление исследовательской деятельностью педагога и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чащегося в современной школе. // М. «Сентябрь", 199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8:57:00Z</dcterms:created>
  <dc:creator>Administrator</dc:creator>
  <dc:description/>
  <cp:keywords/>
  <dc:language>en-US</dc:language>
  <cp:lastModifiedBy>Serg</cp:lastModifiedBy>
  <dcterms:modified xsi:type="dcterms:W3CDTF">2008-11-17T18:29:00Z</dcterms:modified>
  <cp:revision>3</cp:revision>
  <dc:subject/>
  <dc:title>Рекомендации</dc:title>
</cp:coreProperties>
</file>